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-BASE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ct Disc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Mike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SMS Software,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ASE is a data base which lets you keep track of a compa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CD-BASE allows you to view, edit, print, and send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r data base. CD-BASE requires DOS 3.0 or higher and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lude:   CDBASE.EXE 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BASE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DBASE.CDB   - The CD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ONGS.CDB    - The song title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D-IDX1.NTX  - Index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D-IDX2.NTX  - Index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D-IDX3.NTX  - Index 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D-IDX4.NTX  - Index 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D-IDX5.NTX  - Index 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D-IDX6.NTX  - Index fi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D-IDX7.NTX  - Index fi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D-IDX8.NTX  - Index fi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D-IDX9.NTX  - Index fi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LIST.TXT   - This file is cre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Send CD List to a Fil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chosen. This is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CD data bas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These files are created when CD-BAS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EVIOUS CD-BAS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used a version of CD-BASE before version 3.0,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the first time, the program will tell you that your dat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format. The program will then ask you if you would lik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. Select "Y" to convert the data base. CD-BAS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LESS THE DATA BASE HAS BEEN CONVERTED! This process will t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. When completed, CD-BASE will work just as befo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ackup your old CD data base file (cd.dbf), you must do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conversion. CD-BASE 3.1 will update the cdbase.cdb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e program is run. This is a required update and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nverted, the CD data base file (cdbase.cdb) SHOULD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n CD-BASE, but various inconsistencies in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if the cdbase.cdb file is used with a previous version of CD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cdbase.cdb file should only be modif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 Abnormal changes in the cdbase.cdb file will cause in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dbase.cdb (data base) file is modified by any other mean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this is NOT encouraged), the index files should be er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build the indexes in the correct format nex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or editing song titles for the CD's,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tracks are entered (press the &lt;Enter&gt; key for all the tr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all changes have been saved. If the &lt;Esc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before all tracks have been entered, NO CHANG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save the current changes before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 When all twenty tracks have been entered, CD-BAS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corded" box showing that all the data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D-BASE will NOT execute properly if SHARE.EXE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! You MUST remove the SHAR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 in order to receive full working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ASE. Failure to remove SHARE.EXE could result in abnor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this program does not cause any damage or problem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o I believe it won't cause any damage to your system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not in any way be held responsible for any loss, dam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 cause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distribute this program,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/modify/add/delete/copy any single byte/piece/bi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is documentation. You must include this un-modifi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orted by the shareware concept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, please send a contribution of $10 or mor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update of the next version of CD-B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nd/or suggestions, please feel free to send them 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contribution and/or 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ke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S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825 Village Cree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lanta, GA 30338-5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business reasons, the name of the producing business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for CD-BASE is copyrighted to Mike Sanders and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 3.1 - Added ability to add song titles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D. Added feature that lets a us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ng titles on the "Display CD's by an Art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. Changed exit of program from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lt-X&gt;. Added an error "beep". Chang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Current CD Total box. Added a mus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scrollable windows to show disc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ng titles available. Added a com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ing the user before the C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 3.0 - Converted the CD data base (cd.dbf)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. The name of the data bas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dbase.cdb). Added the ability to add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delete song titles for each individual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the songs.cdb data base for song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the option that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 CD's in year order. Added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let the user print the CD data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tist, title, or year an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the option that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build the indexes. Correcte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List CD's by an artist" op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se incorrect output if 2 or more artis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ilar names. Changed menu selection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omment screen reminding a us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r online before attempt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 2.0 - Changed display format.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urrent CD Totals", "Scroll Through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". Changed box patterns. Ad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re-creates all indexes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missing. Added function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exit when listing CD's. Ad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ill let menu highlight bars wr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p to bottom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 1.3 - Changed listing from 16 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 1.2 - Corrected all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 1.1 - Fixed a problem in the dele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ouldn't delete all the CD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re marked. Added the "Artist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otal CD's:" statements on the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's by Artist" menu. Correct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