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AIR OF F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se are better described as "locators."  The idea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tilities that would just find the files for me,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ery quickly and easily.  After all, this is normally 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know, and in the course of a working day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it often.  For example in a complex programming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zillions of small files, I can quickly find out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variable or string is located or used, and so on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e quickly and easily typed, and the utilit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empts to show you context or any other details. 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use more elaborate utilities if you need to kno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been used by myself and others for several years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sers are enthusiastic and have not really want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F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IND (FastFIND) is an easy-to-use and blindingl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search utility.  It is very simple and offers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FFIND will search a directory for files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, and also the subdirectories of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orts only the path and name of each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is case-insensitive (upper/lower case match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th bit is ignored (search WordStar and like fi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lain ASCII).  All "white space" is matched--a 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 will match any number of consecutive spaces, t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e-endings in a target file (white space compres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IND will run significantly faster if you don't have any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arch string because it does not work as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argument is not delimited by anything. 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matched, including any included, leading, or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The default search directory is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root first and FFIND will search the whole disk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lly forgetful!  You may enter a diffe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preced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pace following such a directory will NOT b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ring (It's the delimiter), so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tart with a space, put an extra on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SEARCH: You can confine FFIND to a search o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by using "." (current directory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directory argument.  If you follow the do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, then only the specified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LIST: By default FFIND will look at all fil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kip list, which tells FFIND certain files to skip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list of file extensions to skip in a file called SKIP.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ing the search of useless files could be a real timesa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'll not want to search binary files or archiv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.  Here are some extensions that are good candi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kip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EXE SYS BIN BAK OVR OVL ARC ZIP LZH ZOO DIC LIB LOD LD1 L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IND will look for a possible SKIP.FF in the direct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its search in.  You can have a different skip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jor directory if you like.  If FFIND doesn't find SKIP.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rting directory, it will look for a "generic" SKIP.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t.  If you've specified a restricted file sear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 skip lis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plain ascii editor to make your skip list. 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with "white space" of some kind.  For exampl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EXE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your skip list with the "copy con" proced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would make the first skip list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SKIP.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XE SYS^Z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^Z" means the Ctrl-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ND john d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ll files in current and sub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John DeHav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JoHn DeHaVeNxY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john      DEHAV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(tab here instead of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OHN   DeHav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Haven" (broken by line end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ND . john d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except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ND .*.asm john d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bove, except confined to *.asm file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ND \doc john d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except searches \doc and subdirectories of \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ND  \doc john d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-(note extra spac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for string " \doc john dehaven" so there i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FIND  john deh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------------^ (extra leading and trail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" John DeHaven " but NOT "aJohn DeHaven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ND \ john d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esperation search of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 (WhereIs) searches a disk for files you've misplac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very much like this one was released by PC magaz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light improvement.  Most of the improvemen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of use.  The list of files found may be redirec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not be.  Stop WI by strik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 [optional drive letter] filespec [filespec 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 *.bat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ll batch files and all COM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ll files with no extension in your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es NOT report directories or "dot"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 z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s all files with 3-letter names starting with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(or no) extension in your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 a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ll batch files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 a: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er-to-type way to find batch files on drive 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