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aven's Sharp-Edged Tools is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DeHaven's Sharp-Edged Too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$25, or the equivalent in foreign currency, plu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This collection, DSHARP is also available for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Please contact BSA or any agent listed below. Special,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available for large sites and educ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BSA or an authorize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DeHaven's Sharp-Edg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DeHaven's Sharp-Edged Tool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documentation describing use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up-to-date version, including new tools, which alway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imum of 90 days' free technical support via mail, tele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or BSA's own War on Virus 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rly notice of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duced prices on upgrades. The Tools seldom require updat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arch and development continues to make more of them,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ever easier, and thu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aven's Sharp-Edged Tools is distributed as shareware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aven's Sharp-Edged Tools for 30 days without obligation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programs. After this period, you must ord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order form below), or delete 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Haven's Sharp-Edged Tools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   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user license. (Please contact BSA or an ag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aven's Sharp-Edged Tools is shipped on one 360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3.5-inch media (720KB) please indicat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extra US $2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Please send programs on a 3.5" diskette  $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credit cards. Please check the "methods of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y the agent you choose, and ensure (s)he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  [ ] 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808) 488-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directed to BSA directly or another BSA agent (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, 236 Darl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ain NSW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555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555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1-2 555-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255-5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