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CHE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tests for and reports back about various kinds of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cti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No LA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Novell IPX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3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icrosoft, Lantastic, StarL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