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id Overdose 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12/XXX/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Crime Int'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lerity v1.42 / Celer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odus  Easter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-7 Day W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OO+ ONLY!/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