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uperLib 2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For Clipper S87 and 5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opyright 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arry A Prefonta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ode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example files, extract the files from EXAMPLE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into a seperate directory so as not to confus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ppend.prg                Demonstrate APPENDIT() - conditiona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ild.prg                 Demonstrate BUILDEX() - expre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opy.prg                  Demonstrate COPYITOUT() - condi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ates.prg                 Demonstrate Dat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ditdb.prg                Demonstrate EDITDB() - table edit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ups.prg                  Demonstrate DUPLOOK()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req.prg                  Demonstrate FREQANAL() - 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ened.prg                 Demonstrate GENED() - gener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dex.prg                 Demonstrate BLDNDX() - index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bel.prg                 Demonstrate CLABEL() -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etter.prg                Demonstrate FORMLETR(), FASTFORM(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s.prg                 Demonstrate LISTER() - lis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okup.prg                Demonstrate SCROLLER() SCMOD() SMAL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nu.prg                  Demonstrate PULLDN() -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odify.prg                Demonstrate MODIFY() - 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ps.prg                  Demonstrate Popups (calendar, calulator, box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uery.prg                 Demonstrate QUERY() - quer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port.prg                Demonstrate REPORTER() -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place.prg                Demonstrate GLOBREP() -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creen.prg                Demonstrate Various screen ehn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tring.prg                Demonstrate String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ext.prg                  Demonstrate FILEREAD() - text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me.prg                  Demonstrate TIMEPER() - ti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odo.prg                  Demonstrate TODOLIST() - simple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iew.prg                  Demonstrate VIEWPORT() - generic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                     Demonstrate online help (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*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port.*                  Demonstrate REPORTER() (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REPO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ample.*                  Sample Names type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?.*                     Sample TODOLIST() dbf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*                      Sample form letter using sfsample.db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.dbf                Lookup definitions for SCROL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dbf                  Lookup table used by scroller in SFLOOK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bf                Lookup table used by scroller in SFLOOK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mem                  Sample colors m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for any of the given .PRGs, where &lt;pr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prg and &lt;objfile&gt; refers to the compiled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paths to Clipper and Extend and Super librari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&lt;prgfile&gt;              (note: no switches, S87 or 5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nk86 file &lt;objfile&gt; search clipper,su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nk86 file &lt;objfile&gt; search clipper,super5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er fi &lt;objfile&gt; lib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er fi &lt;objfile&gt; lib sup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use a .LN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rtlink (clipper 5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link fi &lt;objfile&gt; lib super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