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gFi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 program  please  consider  making  a 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mote continued  developement  HSLTAG.    To do s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 and return  it to the  author with 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ductory HSLTAG  contribution is  $15 US  Dolla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reduced rate on our companion tagger  TAGFILE v2.0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ue to be released in March  1993,  plus 3  free month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Chatters BBS.     Registered  users of HSLTAG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AGFILE for 5 additional dollars wh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ieve your  registered  version  of  HSLTAG  you  may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rom Church Chatters BBS  after  your check has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Chatters may be reached by dialing 402-593-8863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recieve 3 months free access to Church Chatters. 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, a 5.25 disk containing the latest release of TAGFIL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certificate can be obtained.     Add $2 each fo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instead of 5.2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ge is an order form to be included with your HS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SLTAG 1.0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Item                                 U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ration only .................... @ $15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er latest version TAGFILE  and   @ $2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LTAG (Tagfile performs the s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SLTAG but handles the Mutip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men Technology's DSZ 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ration &amp; disk .................. @ $2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s single user licens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 of TAG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5"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ration &amp; disk TAFILE &amp; HSLTAG    @ $25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$2 each for 3.5" disks instead of 5.25" disks..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Registration HSLTAG of 2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10 dollars  each.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Discount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Thomas P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Church Chat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2 Snann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pillion, NE 6804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BBS________________________  VOIC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