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1.0 Wide Are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3 S.G.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CBoard Programming Language and Complied by PCBoar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piler Sold by Clark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this produc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this product free of charge.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to use under the same condition. You may not ch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- 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a PCBoard 15.0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eemless .PPS/.PPE file for PCBoard, It can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n .PPE or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--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- I assume you have already unzipped the files in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because you a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- Modify Cookies.PPS to suit your needs if you have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THE COOKIES DATA FILE MUST RESIDE IN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THE COOKIES DATA FILE IS AUTOMATICALLY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"COOKI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- Install Cookies.PPE as a Login .PPE or as a Command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-- Obtain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 ru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Cottage BBS 617-738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7-738-4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here and leave a (C)omment for 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eave word on Salt-Air or on Channel 1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is on rime, so you can leave me a message in Common, Sys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71674.25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address is 71674,2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6 -- If you wan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my bbs and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est it from 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me a message on Salt-Air or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ve me a message on the internet or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this far, congradulat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