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ress  v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Ed Crissey, FidoNet 1:268/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0,1993 by Ed Crisse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bruary 13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v3.10     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 is a utility that will allow users of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rs and bulletin board systems to compress their log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 for a complete list of all supported system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ate the need to delete these files every few days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grown to monstrous proportions.  There is a Config fil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create for compress.  The default name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mpress.cfg' and it must be placed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pgm unless you use the '-C' Command Line Option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nfig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1:   SysOp Name            (  If your copy is not registered then lea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2:   System Name           (  these three lines blank.  Compress is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3:   Registration Code     (  fully functional either way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4 - Eof:  Here you specify the command line(s)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line is for one type of Log.  With a few examp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qbbs -d3 -pc:\qbbs\syste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tdb -d6 -pc:\db\dbridge.log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command line paramters are explained as foll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vokes Compress and scans the current drive for 'Compress.cf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-cc:\bbs\jungle.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kes Compress and uses Config File 'Jungle.man' in Directory 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C' is currently the only command line parameter available. 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v3.10    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 FIL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t] [-d] [-p] [-q] [-logdi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T parameter is to tell compress what log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ress and the valid options thus fa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DB  to compress the DataBridge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QBBS to compress the QuickBBS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BINK to compress the BinkleyTerm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RAEXP to compress the RemoteAccess Expanded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RA to compress the RemoteAccess Compressed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FRONT to compress the FrontDoor Log Format. (Or Ra Compress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DICT to compress the Dictator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TICK to compress the Tick Log Format (Prior to V2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ZMAIL to compress the Zmail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MSGRATIO to comrpess the MsgRatio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QM to compress the Qmail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MAX to compress the Maximus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MSGTRACK to compress the Msgtrack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XPRESS to compress the Xpress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TM to compress the TeleMail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IMAIL to compress the Imail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GECHO to compress the Gecho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OPUS to compress the Opus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SQ to compress the Squish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RY to compress the RyPacker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RYBBS to compress the RyBBS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TICK210 to compress the new Tick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PB to compress the PowerBBS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TELE to compress the TeleMate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AF to compress the AreaFix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FRED to compress the FredGate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UUCP to compress the Waffle UUCP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TRAN to compress the TranSca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WC to comrpess the WildCat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TNET to compress the TNET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WM to compress the WildMail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RC to compress the RoboComm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DV to compress the DateView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MC to compress the Message Comp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v3.10      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D parameter tells Compress how many days worth of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hat you wish to retain.  The valid rang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 255.   Compress will scan the log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tamp on each record and determine what the X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are whether they be consecutive or not and pu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P option is used to tell Compress the full path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log fil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Q option tells Compress to be 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OG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LOGDIAG option tells Compress to run in Diagnost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does not compress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v3.10       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1  -  To delete header title of QuickBBS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2  -  Fix Bug in QuickBBS routine becuz of blank line after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0  -  Added support for a online game called Dictator,BinklyTerm 2.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Door 1.99c, and Opus.  Since Remote Access uses the Op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Door Log style that will wor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1  -  Renamed the -TOPUS to -TRAOPUS since the routine wo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OPUS style log but not the OPUS log.  Do not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n OPU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0  -  Added support for Tick v2.00, Zmail v1.12, and MsgRatio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0  -  Performed a major rewrite of compress.  See Upgrad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s.  Added support for Qm and Maximus.  Added a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also.  There is also a config file that need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10  -  Added support for Msgtrack v3.10, Xpress v2.29, TeleMail v1.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 v2.10 was re-compiled with TP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11  -  Increased the log record size from 80 bytes to 132 by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prevent information from being chopped out of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20  -  Added Support for Remote Access v1.10 Expanded log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is '-TRA' and you no longer need to run '-TFRONT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Expanded Log Format.  Renamed the '-TRAOPUS'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-TRA' for the compressed format.  Also fixed a minor cosmetic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Qmai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30  -  Added Support for Imail V1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40  -  Added Support for Gecho v1.00 and Opus v1.7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50  -  Added Support for Squish v1.01.  Fixed a bug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.  If you have already registered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00  -  Re-Wrote in Object Oriented format.  Added support for Ry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.42 ,RyBBS v7.19, Tick v2.10, and PowerBBS v1.90 .  Also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w bugs so that Compress will look for the CFG and Key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on directory and not the current directory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compress files into the same directory as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01  -  Just updated the Docs with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10  -  Added Support for WildCat v3.00, TeleMate v?.??, AreaFix v1.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dGate v1.9h, Waffle UUCP v1.64, TranScan v3.02, TNET v3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Mail v2.00, RoboComm v4.2, DataView v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essage Comp v1.00.  Compress was re-compiled with BP v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fixed the mouse cursor 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v3.10      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What is supported by Compres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DataBridge        v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QuickBBS          v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Remote Access    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BinkleyTerm       v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FrontDoor         v1.9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Dictator         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Tick             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Zmail             v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MsgRatio         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Qmail           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Maximus          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 MsgTrack          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 Silver Xpress     v2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 TeleMail         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 Imail            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 Gecho           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  Opus              v1.7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  Squish           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  RyPacker          v2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  RyBBS             v7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.  PowerBBS          v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.  WildCat          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.  TeleMate          v?.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.  AreaFix          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.  FredGate          v1.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.  Waffle UUCP       v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.  TranScan         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.  TNET             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.  WildMail         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.  RoboComm          v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.  DataView         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.  Message Comp     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is what Compress has currently been tested with.  If you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it with a new release or a product not mentioned above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a backup of your log before trying Compress on it. 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another log format supported by Compress and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  Just sent me a copy of the log with a few days worth of data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'll get it into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v3.10      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ERRORLEVEL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will terminate with one of the following DOS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.... Log File was successfully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.... -T parameter not specified o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.... -D parameter not specified o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.... -P parameter not specified o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.... Log File was not found at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.... I/O error o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.... Configuration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guaranteed to do absolutely nothing.  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risk.  No warranty is stated or implied.  The auth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responsible for any damages resulting from it's use,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MUST be distributed free of charge.  UNDER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IRCUMSTANCES MAY IT BE SOLD!  It is copyrighted and i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of the author.  It may not be distributed in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the software only after agreeing upon the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End of Document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