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ordering from Locatha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is then mail it in,  or call ou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t 904-387-9796(VOICE) OR 904-241-6301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Grid 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 INTRODUCTORY OFFER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Feburary, 1993 and ENDING in April, 199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BATTLE GRID for the LOW price of just $30.00. ACT NOW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f you let this offer pass you by then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riginal price of $4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Ordering Battle Grid before April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ust $30 ............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ing Battle Grid After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just $40 ...........................................__________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3 extra)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 residents MUST add 6.5% tax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Locatha Industries, Inc.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DATA)_____-_____-________  (VOICE)_____-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BATTLE 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SONVILLE BEACH  FL 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