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VIEW 3.4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 The task of viewing the  log with a file view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system errors and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started as a simple program that produced a one line per cal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ew flags. After getting  input from some fellow sysops, I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complete activity 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quick  look  at  what  Actview 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activity log(s) and  run it. If you hav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, you will  have to build a  file named ACTVIEW.CFG (see 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display the last recorded day's activity in a one line per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with the  critical information shown.  At the top  of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dates in the log is displayed along with the dat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 functions available  (and there  are many!),  press ALT-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Most are self explanatory.  If you do not like menus,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 key functions  (press F1  for a  list). 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: Actview now allows the  user to go directly to WCPro,  Que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 DOS prompt  by pressing  ALT-E. Actview  is swapped 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 program is  called. When  WCPro/QuesView/Dos prompt 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turns to exactly where you  left off! This functions can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where within Actview. &gt;REGISTRATION IS REQUIRED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dcat system errors such as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s to the user's record such as changing birth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s, 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 When detail is viewed for invali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, the next call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ay showing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or ALT-X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- External program menu. This option allows Actview to call WCP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View and shell to DOS. Actview is swapped to XMS/EMS/DIS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requires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- Display the ACTVIEW.FLG file (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(s)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TomC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 with descriptions (if avail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works while viewing downloads and up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-node use the VIRT parameter to load all log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any time, from any screen, WCPro and QuesView can be called (ALT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2 minutes compared to 2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 sysops to  define flags  to indicate  that a cert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occurred during a  call. These one character  flags are display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all summary screen and are defined in the file ACTVIEW.FLG. This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exceed their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leave a message in a certain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complete a certain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 is a  single character  to be  displayed in  the flag  column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 to 5 flags  can be displayed  for a single 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Also,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the detail of a call, any lines that contain the flag string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. In  the ACTVIEW.FLG  file, the  first column  contains the 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to  be displayed.  The string  to turn  on the  flag is enclo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 on the same 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 flag was desired to  show any activity rela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FILELIST.ZIP",  ACTVIEW.FLG would be  updated as follows 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"ERR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"DROPPING CARRI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"OVER DOWNLOAD RATI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"MNP: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"FILELIST.ZI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 ACTVIEW.FLG for more  examples. The initial 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multi-node  operation,  create  a   file  named  ACTVIEW.CFG  with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 for single node sysops that maintain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 names and/or directories and still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  only opens  the ACTIVITY.LOG  when needed  and close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ll  other activities  therefore allowing  Wildcat to  keep wri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og  without  any  type  of  share violation. This greatly increa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 of Actview  when using on  a log that  is currently activ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gives  the ability  to view  the current  callers activity  to see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/she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errors for the day (F3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 (ACTVIEW.CFG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mapped accordingly. BIOS writes are much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ormal direct screen writes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has been tested with the activity logs created by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0, 3.02, 3.01, 3.0, 2.55, 2.50, 2.15, 2.0 and the Wildcat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 now only limited by the available 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 when searching  (ALT-S or  F9). If  the search 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 of displayed  calls, a  message will 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 a lot of calls each day, 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 view the calls. With  180k, only about 400 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 viewed at once. The  max number of calls 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ACTIVITY.LOG's in READ ONLY mode. *No* writes are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* files (except a swap file during external program calls (ALT-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 has  been   tested  on  multiple   machines  using  many 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 no problems  have occurred.  However, if  a problem 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 not free.  You must  register after  the 30-day 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a Shareware  product.   It is  distributed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 both legal and moral  obligation to register it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 decide not to use  it after evaluating the 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under  no  obligation.  It  is  fully  protected  by 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 use ACTVIEW after the  30-day evaluation time perio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  : $20+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xternal call menu is enabled (ALT-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 of  Actview  to  XMS/EMS/Disk  was  built using SPAWNO v4.1 by R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/O, data  entry screens and  popup windows were  built using TCXL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 comments, questions, suggestions, complaints, etc.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BBS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     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