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ZIP'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ccurateFileSizeCalculation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peed of calculating the accurate file size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ion  process.   New speed is approximately twic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ime Stamp Now Indica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users can now tell what  version  of  ZIP'R  they  are  u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 time  stamp  on  the  ZIP'R  related  files. 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ZIP'R Version 3.1 should have a time stamp of 03: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etail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now  has  retail shareware copies of ZIP'R available f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ale  by  dealers.  Interested  dealers  should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