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3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Single-User Registration              $39.95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Network Registration (5 - User)      $1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Network Registration (10 - User)     $2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Network Registration (20 - User)     $3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Network Registration (50 - User)     $4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1 Network Registration (100 - User)    $5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$1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(U.S. = $5.00, Foreign Orders = $12.50)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