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  Copyright (c) 1991-1996 Simon A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 shareware version of Launch (Contact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e full version - see licens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ay not charge more than AUS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of providing the shareware version of Launch. The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buyer that they are paying for a service, not for Launc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ust be registered if they wish to continue using it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must include all files when the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nd they may not modify these files in any way. If required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fi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Launch in your shareware collec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always keep the latest version and stay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Send me a postcard or a note on your business lett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who you are and how you can be contacted (pref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). Then I can notify you of any updates to Lau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Menu,supports mouse/short cuts/hot keys/help/security/all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- full mouse support.Context-sensitive system &amp; user-defined help.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)/short cuts (global).Option editor/auto builder.Unlimited options.Sing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security,network support.Non-resident,supports 43/50 lines,80/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odes.EGA/VGA palette editor.Screen saver.ASCII Export/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v4.10 Menu System     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, flexible and attractive window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ters for all level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ll point-&amp;-click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system help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~70K) and facilities for user-defin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y selection, menu items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(global, eg Alt+A)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(local to each menu eg 'A').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akes adding options and link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hold up to 255 items, menu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mited, menu files can be linked.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ll DOS-based networks,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esentation and setting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ytes when running applications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/unload TSRs.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/and from report formats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ty: encrypted passwords and/o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DOS access and edit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ation. Supports esot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EGA/VGA palette editing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th 3rd party support. Usage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Australian. DOS 3.0+, 16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requires an IBM AT/XT/PC or compatible, running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optional. 160KBytes of free conventional RAM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isk space required is 130k (without IMPORT.EXE, EXPO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HELP.TXT), a normal configuration is about 2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aturally has no reminder messages or del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mes with a number of useful utility programs,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ree bug fixes (for reproducib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is also available to registered users, subjec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and resour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Crysta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Canter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 9729-8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@tusc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