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efighter Fil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up of this program is very simple, take your time and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!!! What the set up program does is installs all th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iory which is C:\FIRE, the program must be ran from this directi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will ask you which operating system you are running?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, because a line will be added to your config.sy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will be able to veiw all the color menu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ind out before you run setup if you are running, DOS,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new WINDOWS 95!! I don't fill you will have any troubl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tright forward as I could think to write it. Just take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go well. Setup only take about 5 - 10 minutes to comple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ember SHAREWARE only works for everyone if we pay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going to use to help support the programmers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e software I'm sure you will like the Firefighter Filer,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untless lost hours of sleep went into this, for my love of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as a whole. Also pass it on to all the Fire Companies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 to will have a better filing system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