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trousBasi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S/Windows NT/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trousBas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To:   Adrian J. Mi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ctive Tele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Ire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ugus, MA 01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Questions: Call voice (Evenings please) @ (617) 231-5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Description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Registration with 3.5" diskette             $5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The latest ver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lots of extra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ource Cod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how the interpre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a 32-Bit DOS version,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NT version, and a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with your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.S. orders add $2 shipping &amp; handling)        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eign orders add 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 $5 for Foreign Currency Exchange)         Misc. Charges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 residents please add 7.25% sales tax)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ke All Checks Payable to:  Interactive Tele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this? ( ) Friend   ( ) Shareware House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) BBS      ( ) User Group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or money orders must be drawn on U.S. Fund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