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D Player Version 1.01 05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written by Andrs Kk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ki@goliat.eik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ki@atlantis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Mem Unit (version 3.2) written by Robert Rothenburg Walking-O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.rothenburg@as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othenb@ic.sunysb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mmand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Hot key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DOS exi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Abo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is a text-screen CD player for DOS. It has many useful featur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and VGA video modes, mouse handling, easy-to-use user interface,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mode, and it is easy to configure using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only be used for non-commercial and/or non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. You can freely copy and use it as long as none of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ough this software was tested carefully, it may still contain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guarantees or warrantees are made for the use of this software, n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be held responsible for damages resulting from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In other words, use on your onw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0286 or compatibl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 drive with audio disc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0 kB of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0 kB of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ust be installed before starting A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CDEX or similar CD extension program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GA for special display features (see chapter 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icrosoft or Mouse System compatible mouse and an installe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(see chapter 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Files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P.EXE    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P.INI     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P.DOC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_ID.DIZ  Information file for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simply play the entire CD then start ACP and press F2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door. Then insert a music CD into the drive and press F3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. Now press 'P' to begin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wo bars with the available hot keys - one on the top, 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(see chapter 8.). If you want stop the music, press 'S'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quit ACP, press F10 (this will also stop playing the CD)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top the music, press ESC. This will activate Background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4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type 'ACP E' to eject the door, then 'ACP P' to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disc, and 'ACP S' to stop playing it (see chapter 6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VGA video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VGA text modes like 80x28, 80x30, 80x34, 80x50 and 80x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ill give you nicer display than the original 80x25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28 and 80x30. Note that in these modes the screen may flicker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aphics mode (depends on your monitor and video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ersonalize ACP to your needs by editing ACP.INI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kground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the music while running other programs - and this with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mory! In fact this is a feature of the CD drive. You ca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a CD in the program, then quit it by pressing ESC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won't stop. Or simply type 'ACP P' at the DOS promp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.). Note that this is not a TSR (Terminate and Stay Resi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program, it gives only a command block to the C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one or more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wind an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se features to search a part of a track on the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lick on a track in the Track box to play that. Or just cl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top corner to exit the program without stopping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mouse to do anything - just click o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n the top or bottom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mand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CP like a DOS command. See chapter 6.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uses an initialization file called ACP.INI. This file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than the main program. You can edit this file with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editor, but there are a few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s beginning with semicolon (;), double cross (#), star (*), dollar ($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(%), et (&amp;), space or tabulator are treated 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ank lines and case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ptions must be in keyword=valu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n't use spaces or tabulators before or after the equal sign (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 valid keywords and their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CPU=088|086|186|286|386|486|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o use the appropriate CPU instructions in some memor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. If newer CPU is selected, ACP may speed up a little (well,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- but you can say yourself: 'Yeah, this proggy uses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my 486!'). If max is selected, the correct CPU ty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, and you can see the detected CPU type in the Status box.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PU type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ystem hangs up while running ACP, try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the correct CPU type instead of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older CPU type than yours to disable 32/16 bit instructions (eg. 0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option works only for those FastMem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Mode=25|28|30|34|50|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number of the rows on VGA cards. 50 can be used on EGA ca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line mode. On CGA or Hercules cards only 25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RY TO USE MODES, WHICH AREN'T SUPPORTED BY YOUR VIDEO CARD OR 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CAN DAMAGE THESE DEV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Mouse=yes|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P will use the mouse, if this option is set to yes and a mous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now=yes|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GA displays the screen may "snow" (it's an interference)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is option to yes if you don't like snow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Frames=x     (where x is a number between 1 and 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skip time interval in frames (1/75 seconds) when using the Fw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 feature (see chapter 4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Back=yes|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GA and VGA adaptors you can use 16 background colors. On other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ors the characters will blink if you choose light back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Action=play|continue|stop|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at to do at startup. Play means that ACP should start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 from the first track. Continue forces ACP to play the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urrent position. Stop means that ACP should stop play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means that ACP shouldn't worry about inserted di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the drive door is ejected and play selected, ACP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and starts playing if there was a disc on the t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ollowing options sets up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kground colors: black, blue, green, cyan, magenta, red, brown,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eground colors: gray, lightblue, lightgreen, lightcyan, lightmag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lightred, yellow, brightwhite +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set MoreBack to yes, then you can use the foreground colo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kground colors (16 foreground colors and 16 background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Fore=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Back=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erFore=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foot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erBack=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foot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Fore=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Back=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Fore=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Back=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Fore=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bright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curren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Back=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curren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mmand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tart ACP in command line mode, type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parameter'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Gives you a small help about using command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x   Play track xx. If xx is an invalid track number, ACP play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. If xx is not a number, or you entered simply P, then ACP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disc from the firs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CP closes the drive door if it was opened, and 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if there was one on the t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Stop the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Continue playing from the current position if the disc was st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Reset C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are ignored. If you start ACP without any parameters, it sta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mode. Note that in command line mode ACP doesn't use ACP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ACP hangs up, try other setting for ForceCPU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don't tested ACP under Windows 3.x / Windows 95, there may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Hot key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lick in the left corner]: se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Play the entire CD from the curren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Stop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Continue a stoppe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: Background Playing (see chapter 4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rrow: Play previous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: Play nex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rrow: Search backward (rew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: Search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: Eject the driv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: Close drive door and read disc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: Read disc information (use this if you closed the door man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: Reset C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: Stop playing and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all tracks if you click on the top or bottom b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DOS exi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se from batch files monitoring the ERRORLEVE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 Norma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:    Wrong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4:    Background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3:    MSCDEX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2:    Syntax error in ACP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:    Program usag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:    Command successfully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9:    Help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8:    Command execution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: I/O error while reading ACP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from 248 to 251 are command line mod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releases of ACP I want to add some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mable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uffle (random play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guage support (English, German, Hungar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releases will be available on ftp://garbo.uwasa.fi/pc/c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mirror sites. The name of the packed file will be acp_xxx.zip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 is the version number (so 1.00 -&gt; 1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03/2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05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support (see chapter 6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new option InitAction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ing 'max' for ForceCPU caused to run with 8086 instruction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s now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see the selected CPU type in the Status box. If you select 'max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ed CPU type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ailed informations about startup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CurentFore and CurentBack renamed to CurrentFore and Current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color names renamed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d cod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Abo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udy at Technical University of Budapest, Faculty of Mecha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. I wrote this program because I did not have any well-wor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CD players. But now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questions, bug reports o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y e-mail: keki@goliat.eik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ki@atlantis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y snail-mail: Kkesi And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ya u. 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/EUROP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