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The game will quickly scan through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that can be played from each tileset, a nic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layers can see just how many words can be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t. Users are usually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splay of # of possible words from let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Fixed a problem with the word gathering routine. The #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was being overstated in som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if two players were playing the s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both scored higher than the recorded high game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's score would always be recorded even if player #1 ha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The high score for each round is now immediate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gh score re-verified after each round (it wa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an the try and explain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keyboard polling to reduce the amount of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tilizes. The input was being polled nearly 60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efore, no one can type that fast, so I've rev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ss frequently. This should make the program more frien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running under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that the high score for each round may no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erased before the next round score was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look like a REALLY high score was record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problem, the actual scores were recor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f the screen wa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New feature - database is now kept which keeps the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game, including the top scorer and high scor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the letter set is also included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ds that can be made from the letter set for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will now scan through the 40,000 dicti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how many words can be produced from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umber of word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ame is played the first time. This information is th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ur new WOTWSTAT.DAT database and used for subsequent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akes between 10 seconds to calculate on a 486/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0 seconds on a slow 486/25. Not too bad consider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5 letters to be used to search through over 40,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rs will probably be suprised to see just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made from each lett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eature - Scoreboard now will also include the top scor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game. In addition, when each game is played, the top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game is displayed at the top of the wor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ption - I've made it an option for the syso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vowels should be included in each letter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2, adding more will typ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ssible words. I'd recommend keeping 2, bu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.... with the new database being kep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, including the letter sets, I've been able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letter selection routine and have manag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election, less repeats of patt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Found an error (egads!). If a player called jus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entered the game after midnight they would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out of time and kick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word dictionary files to account f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test version of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(used as our source for vali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gain I've rewritten the letter selection to pull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andomized letter selection. Tore apart the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with a clean slate. I've tested the routin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eeks and logged the letter selection then ra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selection and found that the letters ar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retty even basis. Fingers crossed, this shoul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to rest, but then I thought that before 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Added routine to continuously update the time left.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nly update time after entry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word lookup routine, now 300-400% faster.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specially for 6 and 7 letter word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he help function. I felt there was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shown on one screen. This is not broken up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ges, each page select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at start of game where user can view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starting to play the game and before timer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text display boxes to include the box outli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lor users can easily view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letter selection routine to ensure that at least 2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way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minor display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