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CBMaster - PCBoard Allfiles and Newfiles Lis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(C) 1996, Alessandro Antonini - Made in It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no warranty. The only thing i can say is that it will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and release it when done. The software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not freeware, it is shareware. That means that aft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of 30 days you must either register it or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. There are no restrictions to its functionality (i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hareware always deserved to be tried massively), apart from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nag delay and a Unregistered notation which is appended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list. I'm asking for a 10$ fee (15.000 Italian Lire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 is a reasonable price. You may register by using a Mone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uroCheque of my postal account number if you live in It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Postal account number (conto corrente postale) is 17423500,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e is Alessandro Anton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you will receive a version which disables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elay and the Unregistered marking. I'm not thinking of prof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i'm asking for this small sum mainly to cover a bit the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for the compiler and to have some more resources to d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evelopment of software for the user community.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software via InterNet, via Fido NetMail (i'll crash m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you if you are from europe, if you live overseas, instead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on hold. Please provide me with a session password - i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your money have arrived and your software is ready by normal netm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e to ship you the software on diskette, instead,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$ (5000 Itl.) for Shipping &amp;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gister PCBMaster please fill up this form and re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ut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and Last Name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Phone number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nail address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(if any)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(if any)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payment [ ] Cash  [ ] Eurocheque [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] by Postal account (Italy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. [ ] copies of PCBmaster at US$ 10 (Itl. 15.000) each one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US$ 3 (Itl. 5000) for s&amp;h for snail shipments       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          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ut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use PCBMaster on a single system (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connected in a Local Area Network are a single system, to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so frustrated i couldn't ever find a nice or at least decent all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creator for my PCBoard BBS, such as those existing for Remote Ac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s, etc. I never liked the output PCBFILER gave - no news fi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 capabilities, no definable banner, no end-report.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i gave a try to, were even worse. Therefore i decided to writ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. As all programs is far from perfect, but it does what you are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. The output file lists have a great graphical looking and you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ve it. The processing speed is at least same than PCBfil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is well worth the 10 US$ i'm asking about therefore i'm really h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your contribute into my mailbox: after all I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o many ideas in my mind to make it a way you won't believe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 utility was ever existed! And of course i do welcome any sugges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, the end users. What for example, about a one-does-all fil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th TIC forwarding and a release for OS/2? :-) Send me you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eatures already included into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's able to read PCBoard dir.lst format and generate the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. No need to edit stupid and time consuming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ousands of directory names and path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size of the output it can process is limited only by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routines which write and read the file directories are all writt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ssembly language for the maximum speed, while the res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Borland Pascal (PCBoard original file directories are open i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mod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is able to generate master file lists with sysop definable bann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on capability as well as newfiles lists as per a sysop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may choose between 5 great looking hardcoded directory header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into the output list + one traditional, Ascii only header -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includes a detailed reports at the very end of the file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areas, number of files, and total number of files and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andles huge files directories and the bytes counter should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 to 2 terabytes without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st but not least, it comes from Italy, a land of fancies and love :-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go fo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unzip the exe file into a directory included in path.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configuration file for any number of file lis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. No worry, as i said above no need to include thousands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It gets up and running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will have to look like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 Park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areas for main boar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sim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:\thedraw\centra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the file list title - will be center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the directory header type Can be 1 2 3 4 5 6 or 7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is the input dir.lst file to be processed (full path and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is the name of the output file (full path and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is the number of days old to create newfiles lists from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it will include files newer than 30 days only. Set i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include all files. This line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this is a banner file to include at the beginning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. It generally includes informations about your BB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hone numbers or the list of magic files available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s. If you don't want a banner then comment this line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ing a semicolon on the first column (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aid above you may choose between 7 different headers forma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1 - included if you set cfg line 4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</w:t>
      </w:r>
      <w:r>
        <w:rPr/>
        <w:t xml:space="preserve">PCBMaster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version 1.1   � � 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� �     </w:t>
      </w:r>
      <w:r>
        <w:rPr/>
        <w:t>Central Park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� �     </w:t>
      </w:r>
      <w:r>
        <w:rPr/>
        <w:t>Area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 �     </w:t>
      </w:r>
      <w:r>
        <w:rPr/>
        <w:t xml:space="preserve">Desc..: Modem Utilitie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   </w:t>
      </w:r>
      <w:r>
        <w:rPr/>
        <w:t>Files.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</w:t>
      </w:r>
      <w:r>
        <w:rPr/>
        <w:t>Ŀ �     Bytes.: 996,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�  ��������   � �     </w:t>
      </w:r>
      <w:r>
        <w:rPr/>
        <w:t>As of 04-17-96 at 00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  ��������   � �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Name     Size     Date                  File Descrip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2 - included if you set cfg line 4 t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entral Park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: 1     � Modem Utilities                        � As of 04-17-96 at 00: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 �       </w:t>
      </w:r>
      <w:r>
        <w:rPr/>
        <w:t>973kb in 11 files       � ����</w:t>
      </w:r>
      <w:r>
        <w:rPr/>
        <w:t xml:space="preserve">۲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      Size     Date    Description of File Content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3 - included if you set cfg line 4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Central Park Communication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 1    � Modem Utiliti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:              11 � Bytes:        996,686 �   As of 04-17-96 at 00:2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Name  �  Size �   Date   � Description of File Content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4 - included if you set cfg line 4 to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ea 1       � Modem Utilities                               11 files 973k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5 - included if you set cfg line 4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entral Park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rea 1 - Modem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,455kb in 2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    Size     Date     Description of File Content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cks but some people want i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6 - included if you set cfg line 4 to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           </w:t>
      </w:r>
      <w:r>
        <w:rPr/>
        <w:t>Central Park Communications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rea 1 - Modem Utiliti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Name      Size    Date    File Description          04-17-96 at 20:3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P233.RAR   119192  07-19-95  Stomper Version 2.33. Modemsharing unt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1200.RAR    189969  11-30-95  SupraFAXmodem V34 FlashROM 1.300-07 9/2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288.RAR     2841  04-08-95  Supra 288 MDM file with info on the Caller-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              </w:t>
      </w:r>
      <w:r>
        <w:rPr/>
        <w:t>20 files, use 1,455kb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Header 6, the totals per each directory will be pri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7 - included if you set cfg line 4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           </w:t>
      </w:r>
      <w:r>
        <w:rPr/>
        <w:t>Central Park Communications              ����������</w:t>
      </w:r>
      <w:r>
        <w:rPr/>
        <w:t>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               </w:t>
      </w:r>
      <w:r>
        <w:rPr/>
        <w:t>Area 1 � BBS List                    ����������</w:t>
      </w:r>
      <w:r>
        <w:rPr/>
        <w:t>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Files.: 9                             Bytes.: 899,280 ����������</w:t>
      </w:r>
      <w:r>
        <w:rPr/>
        <w:t>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   Size      Date     File Description            04-23-96 at 23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e to include more headers, either do send me some or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want them about and i will inclu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. After you save the configuration file exit and run PCBMAST CF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PCBMAST PCBMAST.CFG - this will start the program and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event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t file i use to create my BBS Master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 Generation of All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MAST.EXE PCBMA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 Generation of New Files list arrived during the last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MAST.EXE NEWFILE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allfiles.lst pkzip -mex f:\bbslist\allfiles all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newfiles.lst pkzip -mex f:\bbslist\newfiles new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filer /process:0:1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i have put into the 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MA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 Park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areas for main boar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all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h:\thedraw\centra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ILE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 Park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new file areas for main board conference (last 30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all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:\thedraw\centra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be fairly simple. If you have problems running it pleas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Please report me all the errors you may encounter (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 written programs always dis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rror 'errorcode' at address:address' when exiting due to erro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such an error, please write it down and report it to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 said no software is close to perfect and, though it runs well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tested it carefully on my bbs, it might still contains some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ay you may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ssandro Anton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..............: +39-571-931961 USRobotics HST DS V.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 Netmail..: 2:332/61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........: a.antonini@leonet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ail Address: Via Caduti della Liberta', 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50057 Ponte a Elsa (FI) -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PCBMaster release is always available for request from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the magic file name of PCBM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i forgot to put in the former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(r) is (C)opyright by Clark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Pascal is (C)opyright by Borland Internatio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