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 or 1:109/2003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 CHEDIT.EXE ) is included to delete or edit chains from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the games main directory to edit or delet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y version prior to version 1.81, run TOVER181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score data file. Or simply delete CHREACT.SCO to rese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.EXE  Chain Reaction can be play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UMBER OF MINUTE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UMBER OF CREDIT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7 of your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