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480157005"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398888372"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241612295"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