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see the file CVTFREP.P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int the file, or view it with a text viewer 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contains complet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