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Track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,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ovanni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uropean TDBS Application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2:200/111(Giovanni Ferr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ovanni.ferrari@bbs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--&gt;&gt; DISCLAIMER &lt;&lt;--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&gt;&gt;&gt; DEMO VERSION 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(almost) fully functiona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 are limited to track ONLY 25 users and the TOP10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 and uploaders wo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Ferrari can NOT be considered RESPONSIBLE for ANY inconven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may take place on you machines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syTr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Track collects (in real time) data about what is happening in your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We have chosen NOT to collect data from LINE00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(we believe) you are NOT interested in you own logons, are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anything , EASYTRACK takes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wrong happens, then EASYTRACK will even write a privat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warning him/her about what happened and what it has to be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EASY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 (and your users, if you want to allow that) can display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DOWNLOADS, UPLOADS, CALLS and LA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NO ugly "only uppercase" names !  The lists are really S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 can search user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list users b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PACK &amp; REINDEX the files while the system is runn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our CLIPPER 5.2 utility EASYPACK.EXE at midnight eve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index the database. EASYPACK.EXE will also write a SAFET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LOGO.DBF (in this case:  LOGO.B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know that the Set Deleted has been set to ON wh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LETED records will NOT be displayed, so you don't have to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ING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delete SINGLE users or entire user CATEGORIES (PRIV=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edit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t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decide the PRIVILEGE range that will be displayed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restriction does NOT apply to users with PRIV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list The Top Ten (Calls, DLs ULs) at the sam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monitor (By GRAPH) the activity on your BBS during the y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you see how many calls were made during the singl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through December, their total sum, their percent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the whole thing is displayed in a GRAPH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monitor (GRAPH) the weekl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you can monitor the weekly activity and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eeks' activity. (The graph will chang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monitor (GRAPH) the MONTHLY activity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 months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choose among 5 different graphics symbols for EASYTRACK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type a simple text file (NOLOG.TXT) in which you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ose users that you DON'T want to be included in the Easy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! It is VERY IMPORTANT that you write those na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s they are stored in the USELOG.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s Tracker lets you monitor the calls to the system for each d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&gt;&gt;&gt;&gt;&gt;&gt;&gt;&gt;&gt;&gt;&gt; Calls Tracker &lt;&lt;&lt;&lt;&lt;&lt;&lt;&lt;&lt;&lt;&lt;&lt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         Calls                            Between        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:00 and 00:59  -&gt;   0                            12:00 and 12:59  -&gt;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:00 and 01:59  -&gt;   0                            13:00 and 13:59  -&gt;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:00 and 02:59  -&gt;   0                            14:00 and 14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:00 and 03:59  -&gt;   0      Day  : Sunday         15:00 and 15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:00 and 04:59  -&gt;   0                            16:00 and 16:59  -&gt;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:00 and 05:59  -&gt;   0      Date : 07/23/95       17:00 and 17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:00 and 06:59  -&gt;   0                            18:00 and 18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:00 and 07:59  -&gt;   0      Calls: 8              19:00 and 19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:00 and 08:59  -&gt;   0                            20:00 and 20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:00 and 09:59  -&gt;   0                            21:00 and 21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00 and 10:59  -&gt;   4                            22:00 and 22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00 and 11:59  -&gt;   0                            23:00 and 23:59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navigate through your calls during the past days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RAPH of just the ACTUAL day that you are seeing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vigate through four GRAPHS which display lines 1-16, 17,32 33,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to 64. All the navigation is done by pressing the ARROW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new directory and unpack the EASYTRA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MENU0000.SDL and add (AS FIRST ENTRY)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= ^@  TYPE=200 opt data=DRIVE:\PATH\CLERK /q &amp;&amp;%MDMBP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DEMO.ZIP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dit your OFF.SDL or whatever you call your LOGOFF menu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= ^@ TYPE=200 Opt data=DRIVE:\PATH\CLERK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DEMO.ZIP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YWHERE in the proper MENU add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 whatever you like  TYPE=200 Opt Data=DRIVE:\PATH\EASYTRAK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is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re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SYDEMO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comes WITHOUT the necessary Databses &amp; Index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 to initializ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 soon as a user calls EasyTrack will create all the necess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login from a HARDWIRED connec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gin from the console, load Easytrack, go to [C]onfigur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(Initialize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....If you initialize the databases/Indexes from the Console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anything, anyway....UNTIL the first user logs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+46-40-974417, 125587, 305982 (Logon as : GUEST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ASYTRACK in action press ,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2:200/111 or 2:200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iovanni.ferrari@bbs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