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 ����� �� �������� �������� �������� ��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�� �� �� ��          ��    ��    �� ��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�� �� �� ������      ��    �������� ��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�� �� �� ������      ��    �������� ��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  �� �� �� ��          ��    ��    �� ��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 �� ����� ��������    ��    ��    �� �����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cBOARD V15.22 / NetXpres Alias do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01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**** THIS IS A �ETA RELEASE TREAT IS AS SUCH 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Ian Gerad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nectica South Afric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-Robotics HST Dual Standard modem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+27-11-886-556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+27-11-886-497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oice tel +27-83-251-194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ternet email : ian@nez.c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W : http://www.nez.co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TP : ftp.nez.c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InetAL (Internet Alias) V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get the latest version : INETALXX.ZIP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running NetXpres by Merlin systems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unctionality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software can always be FTP'd from ftp.n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/bbsing/conn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et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AL was designed to run in conjunction with NetXpres a PCBoard /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gateway by Merlin Systems INC. It will allow your users to set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iases (Both incoming and outgoing) without any sys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output's are in accordance with the NetXpres ALIAS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OUT files I dont see any reason why these fil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 any other Internet &lt;&gt; BBS email / news gateway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s for it's ali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is door is $25.00 or R75.00 you may register it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Zip up a text file with the following password inetal1 (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mus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(Exactly as specified in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iry date on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email address (ie: where to send the serial numb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lso use the email address to send you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AL for a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is information to : ian@ne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p a file with a password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s zipname nameof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ill prompt you for a password. When it does type in : inet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hould you not wish to send me an encrypted zip file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ost me the details above to the follwoing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t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hen either email you back your user registration cod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you. (There is a $1.00 or R3.00 mailing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ieve your serial number it will take away the two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that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AL.DOC.......................Ine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AL.CFG.......................Sample CF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AL.COM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..............Description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etAL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etAL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......................A sample Exclude fil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you want excluded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ying to use.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these na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InetAL in your door bat file director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NDOORS\IN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AL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 given bel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B45\INETAL\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B45\INETAL\ALIA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B45\INETAL\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PCB\PCBOARD.SYS..........................Full path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ica..................................You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an.......................................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rada......................................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G:\NETXPRES\ALIAS.IN........................NetXpres's alias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G:\NETXPRES\ALIAS.OUT.......................NetXpres's alias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@nez.com....................................Your domain name (includi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00000....................................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........................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........................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.........................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........................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.......................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......................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......................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G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nnot be created by my door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NO FILE         ie : My door is trying to open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here, ie the NetXpres Alia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ll you have left to do now is setup PcBOARD to include In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not requred under South African copyright Law ..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merican public I have included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Xpres is a registered trademark of Merlin Systems. (The Logo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rlin systems is used with there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LIB is Copyrighted to Ian Gerada 1990, 1991,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frame (Copyright (c) 1993 by Richard Paquette &amp; Chuck Val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nnect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fficial home for PcBOARD and Merlin Systems products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@ne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lin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erlin Systems for producing a product as well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Xpres. If it were not for this fine gateway, Ine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In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eta release 1.01 released for WIDE are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eta release to various testers not for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re write the ENTIRE door using a different comms lib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w been written using Door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The @ sign in the domain name is now WOR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Modem comms and opening speed fixed. The 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and runs on my two 33.6 USRobotics Couri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AL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gs that we know ab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f you use an @ sign for your domain name. The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t at all. It seems to get confused with the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 I will be contacting the author shortly to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it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need to set your PCBoard modem opening speed to 19200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nd the library just wont run. This will be so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final re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