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FILE FOR REAL-TIME OT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fixed some internal err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have caused the game not to 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spelling/grammar on some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which will clear a bbs RIP scree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ing do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-1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iled with new doorframe and now runs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7-1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was recompiled because doorframe just added a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serial which was the cause of some problems when using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ed Freeman died on July 13, 1993 and had asked that I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programs. All his doors have been added to the Livewire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2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here at last! This version now works with PCBoard/M.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info I have, it also works with the Wildcat! IM vers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me know if you run into any problems on either of these tw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4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the ANSI detection routine some so hopefully those message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NSI detected when it is actually ther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2-09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got around to expanding the COM port range. COM 0 thru 1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problem in the Deferred section that did not allow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to make hi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1-07-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ld problem with the time expired when the Display was 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CBoard popped up again! Fixed one more time (gotta quit changing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-01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or now offers support for FOSSIL drivers!  This new featu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mpatible with most multi-port boards. If you wish to use a Fossil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the standard COM ports, just put /F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the Door. For example: OTHELLO OTHELLO.CNF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on the command lin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hing went screwy somewhere. So I added the * (asterisk)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stead of the / in case of a conflict. In other words, /%IRQ%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%IRQ%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30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option to abort while the 'Waiting on the other player'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unt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ppears that different installations of PDS produces different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RT71EFR.EXE run-time module which aren't compatible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this Door is now compiled stand-alone. You no longer ne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un-time module for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9-23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a bug when restoring the screen after Chat or Drop to DO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 an illegal function call whenever it hit a blink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now have support for the 30-something line DOOR.SYS file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2-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ed some errors in writing the SFDOORS.DAT file.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RT% and DAILY.BYTES.ALWD&amp;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9-11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installed the screen restore when coming back from Chat or a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It will now put the screen back like it was including anything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 input prompt. If you had entered anything before the interru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restored and you can pick up right where you left 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9-0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notice a marked improvement in speed while displayin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08-27-92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is mainly a maintenance release to take advantag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eatures and bug fixes in the DoorFrame door utility library tha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mpiling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6-24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irect support for the TriBBS software. TRIBBS.SYS is both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5-2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running under Wildcat!, this door now returns an Erro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1 when exiting and an Error Level of 62 for all other systems.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you can utilize these Error Levels when returning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05-15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now have support for GT Power systems. The .CNF file i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r GT. The COM port goes on line 5 and the Node number go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.  If you are a registered user of Othello then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goes on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4-18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using a non-standard IRQ, you may use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specifying the actual IRQ number.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HIP BSHIP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9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 will now recognize the PCBoard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s. For example, if your path to PCBOARD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PCB\PCBOARD.SYS, you can use %PCBDRIVE%%PCBDIR%\PCBOARD.SY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oor will substitute the drive and directory. This allows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de systems to use just one .CNF even if the paths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03-16-9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option to return to BBS on firs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-12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caller's Time Left to the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-14-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