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at's New in "Year in His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  First copy to be alpha tested on severa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  Some reports of score not being kept right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lling mistakes i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ized code to get dat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2  Released to Beta Testers and only some simple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rompts to enhance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3  Released copy to general public. No report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1.4  recompile with doorframe for visual basic, com-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-15, fossil driver and dv aware. optimiz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5  Simple spelling mistakes correct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6  Doorframe had a DETECT ANSI error so I had to re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x any NO ANSI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7  Recompiled with new doorframe which added a new qb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which was the cause of the errors when ru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8  New doorframe will allow door to be teste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9  New doorframe will detect and clear RIP screens from the BB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this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  Fixed error when you lost all your points.. you were throw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 without knowing why or what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ach 5 guesses are used for one clue.. you now com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menu to select what YOU want to do.. we don't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continue playing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ed with a new doorframe which fixed some intern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that could have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