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D Sub Histor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evious versions are NOT being supported... the commiss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changed and subscription prices are NOT the same...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ion that can be WON in this door is for a SIX MONTH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and NOT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.DAT will NOT print any credit card info NOR any winning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oor isn'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THER VERSION PRIOR TO 3.0 IS SUPPORTED.. PLEASE DO NOT SEND U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AT FILES FROM PREVIOUS VERSIONS.. IF YOU REGISTERED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.. JUST OVERWRITE WITH THIS EXECUTABLE TO INITIATE 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-02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0 First official release since Jan.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Included a routine to allow a player to Download an orderfor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door in case he/she doesn't want to use a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Included a routine to validate the visa/mastercard number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valid card number by the MOD, then the caller is told s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 chance to RE-ENTER the correct information or be brou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Main Board Prompt. If the MOD is correct, then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to take thei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Added HOT KEY feature at couple prompts, also added option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BBS if caller DID NOT win a subscription. Options now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yer to 1. Order online with Visa/MC 2. Downloa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Q. Quit to BBS. Added explanation of A) command on protoco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display of winning numbers no matter if player is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or not. (I hop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Changed screens so that you play the game first, then get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back to BBS, or order online, or download an order form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bscription prices at that selection menu after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callers don't think we are cornering them to order or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form.. also rearranged the way we write our ord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Fixed Introduction screen, had too many lines for most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d prices to the selection screen and another option to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 When someone aborted from entering information or aborted from D/L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der form.. it would create an "order.dat" file with no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, address fields.. Fixed that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ed a new line to the cfg file to set how many times a call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into the door, please read the IMPORTANT NOTE in CDsub.doc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7 Added subscription prices for orders being mailed outside USA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der.dat file printing the correct amount for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8 Re-Compiled with DoorFrame. Can now use PCBoard variabl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%PCBDRIVE%%PCBDIR%\users.sys would be the first line in your 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at cfg file would work for all nodes! Fixed mode change 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fixed mode (graphics-color) not changing on some setups. I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9 Ok, well we think we fixed the error when someone goes in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raphics mode.. it leaves them in graphics mode, of cours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in non-graphics, it also leaves them that way.. &lt;hope we g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ime!&gt;. Let us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-compiled with a new version of doorframex for Bas-Com 7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Re-compiled with new doorframe and optimized the random numbe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.. corrected a couple spelling mistakes (thanks bob!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Re-compiled with newest version of doorframe for BasCom 7.1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 line to let callers know that if NOT registered thei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d would not be valid as to avoid them thinking that W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an order they may have placed. (thanks Bob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Optimized all screen writing routines via doorframex for BasCom 7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 spelling mistakes (Thanks Dav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Re-Compiled with new DoorFrame for DigiBoard compatibility and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writes for fast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Re-compiled with doorframe for Visual Basic. Com-ports 0-15. D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sil driver aware. Added feature to enable us to retriev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.dat files from your bbs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 Doorframe had a DETECT ANSI error and had to recompile to fix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 ANSI errors.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 Forgot to rem out a test routine when compiled 4.5 and woul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a lost carrier remotely and leave the local machine in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as waiting for EXIT to be typed before continuing with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BBS. FIXED! Thanks J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7 Optimized so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8 Doorframe added new qbserial which may have caused errors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sil driver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9 Finally fixed the statement explaining that the winners or order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NON registered version where invalid.. when registere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how.. removed HOT KEY line also.. prompt is NOT hot ke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 Compiled with a new version of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not run in local mode for testing.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Doorframe will now detect RIP screens and clear them wh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SUB.. use to only overwrite them. Recompiled with that new Door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Corrected all wording to show correct name of magazine to BB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rrected all prices to reflect only USA, Canada and Mex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3 Changed format of questions for name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format of order.dat being print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some screen colo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piled with new doorfra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option to subscribe anywhere in the world (Higher pric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