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I N C A P  P L U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provides information for :Shareware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Vendors, Computer clubs, User Groups, and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Distributors, Disk Vendors, Computer clubs, User Gro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BBSs may charge a nominal fee for distribution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cipient of WinCap+ must be informed, in advance,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paid, is a distribution fee and does not cove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itself. Programs which are used beyond the auth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cribed evaluation period require a separate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(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/ Utilities /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 sample description of this product,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_ID.DIZ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by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(WCP100.ZIP) contains  a user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n "Author-Installed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Vendors, should, ideally, UNZIP this file, and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nto one, 1.44Mb floppy disk, before dis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-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mission to distribute WinCap+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-ASP member vendors must agree to abide by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s of ASP, as set forth in the Approve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s by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 vendors who do not meet these require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ERMITTED TO DISTRIBUTE WINCAP+ UNDER ANY CIRCUMSTA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information on requirements, and to apply for ASP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bership, call, write or FAX the ASP and as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Vendor Application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5 Grover Road, Muskegon, MI 49442-9427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616-788-5131 8-5 M-F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616-788-2765 24 Hr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nies wishing to receive the latest version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Works+ shareware products as they are release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upgrades to already existing program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us (CIS:100571,3124) with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fee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1: ASP Approved Vendors need not avail themse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rvice, (we already know who you all are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2: Those vendors, who choose not to educ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about Shareware, and/or offer *FREE SOFTWARE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ap+ and all associate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the Copyright proper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Works+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