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PGPWave,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write with a bug fix in the change a message filenam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 there. I also added a non-feature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 without an extension to a temporary extension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readers do use this. The reason for this i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have no extension when PGP decrypts, or it will call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e if you decrypt "TEST." it will create an outpu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". I also did the same for the .ASC extensions (ie when PGP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kes a .ASC file). PGPWave on exit will rename these fil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ames, but in the detailed debug information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GPWave will rename them temporarily to "TEST.TMP" (if w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key management for the heck of it, I doubt man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find it's nice to have around if you want to sign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eturn it without a quick shell to DOS. Note: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tored with the utility menu, since both really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rather than make add more colors, I'm not lazy, it'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 want them the sam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rewrite. I had to write the source co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stole then erased the data contained on the hard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pport has been added, Alt D, and Alt J will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to shell to dos, plus Alt S, and Alt C will glob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tup configuration menu. Alt I will always bring up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for debugging a problem, and helping me fix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screen saver is now a black screen. The setup program is 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The configuration file is now a specially ma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should be backwards and forwards compatible to chang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e clock off was added. PGPWave now uses a wi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uses temporary files. PGPWave now moves to the director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hell checker, and PGP are located on, instead of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 is in, or the current directory. PGPWave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shell to dos. PGPWave now has more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lso PGPWave is just more nifty than ever in just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s, ie the new look of the clock, didn't notice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n string format, or the lines separating the n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menu? :) Or the new verify feature?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? You know can armour files into messages, armour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editing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look at the message feature, a sear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Use F4 to start a search, F5 to continue one. The s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so used in the tagline search features. Al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 tagline support. Plus I threw i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configuration an option to change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added (optionally automatic) signature support. Check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essages (more) interesting!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ny new features you can think of? Don't hesitat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ant them ad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support added, ie in the main menu, and in the 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ouse support may be unfamiliar to most peopl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I eventually want to improve it 10 fold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now can also configure the main menu colors, and 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 routine even supports the mous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just a matenence release however, since I'm ju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with my new libraries I've written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date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y to use multiple private keys.  Fixed a bug with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f there was a security discreptancy.  Few clean-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w version numbering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means it's a Gamma (public) copy. Release types are: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ked lists for the taglines, now you can have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your free memory can take -- Conventional mem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gline list will use end to go to bottom of screen (not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top of screen (not file). Control Page Down,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end of the file. Control Page Up,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beginning of the file. F2 will now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. A word of caution: This will erase your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(comments are beginning with a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ed up Spawnos shelling by freeing the hea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then swapping the memory that the program actually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tire memory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hange colours. Fixed a bug, and made that if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vailable it will beep at you. Also I did a bit of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them faster and friendlier. Added a closing box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ple person encrypt &amp; sign. Added a war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o a encrypted post (safety measure for forgetfu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y to quickly exit. Also I have PGPWave add an extra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. Added hot key support. Added a way to "steal"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he main menu (not that it was slow, but I found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ast thing) Add Control Y to the input driver routines to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from the current cursor position. Also I put in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or multiple person encrypt. And I added a good "a"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a internal revision. Eg, the new standard for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saver. Fixed up PGPWave if you used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ok out a buggy routine that detects if the file siz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deletes it. Added message viewer that will highligh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normal text. Added a way to get extended information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g who made it, current file, plus a way to check ou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until screensaver activation). Plus a way to add a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you're not already running from a program that does it)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ort the entire key king right to the message in a 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 threw in a nice screen saver that kicks butt. :) 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ing routine I'm using is *still* keeping in 20k+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'm thinking about doing something about that, since 20k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. Also, note that a semicolon as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nt in the tagline file. Switched to SPAWNO by Ralf Brow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il when swapped (4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the blow open windows to apx than 3 milliseconds 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one to increase speed going into PGPWave. When es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t'll go down to exit. Also the line will "wra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past the last choice, or before the first. Tw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re now fixed. (The batch file didn't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, and also would try to edit the .cfg fil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ameter!) Also I fixed a bug in the exploding window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ove the shadowing (it would drag the text below it)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gn and encrypt, and just encrypt to multiple people. Fix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quoting, if you had "-=&gt;" it would detect that as a 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header, and hence put in the -=&gt; as the quote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whether it's a valid name or not. I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, and significantly reduced the size of the 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way to add a public key to a message without era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lock and the date at the top of the screen.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n the boxes to accentuate certain boxes. A prop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so that PGPWave will not simply load an editor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&lt;It *was* cheap but I wanted to get it out asap&gt;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ixes and spelling corrections that are trivial to m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memory accolations to aid in my heap freeing routines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swap function soon, since it's taking up over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efore I know it it may get up to 75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, contained exploding windows, a way of add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other features as well (signing, encrypting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