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copyrighted by C. Robert Brooks (c)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is program is strictly limited to individual, pers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commercial use.  If you wish to use this in any busin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activity, please contact me for details regar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strictly on an "as is" basi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warranties, express or implied, as to suitablity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ccuracy.  Information regarding any restaurant list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is strictly opinion and should not be relied upon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other than its amusem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umpteenth iteration of the L.A. Restaurant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ture reference, and additional updates, I'll call it version 4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, however, the first official sharewar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.  IF YOU LIKE IT, OR PLAN TO USE IT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FOR I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HOW:  SEND $20.00 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Robert Br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0 N. Caon Drive, 3d fl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verly Hills, CA 90210-53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is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copy larest.exe and restrant.dbf to the same subdirectory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arest".  You can rename "larest.exe" to anything you like but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 "restrant.db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if you have a dbase type program that allows you to edit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do so for your own purposes but, if you do alter it, under no circum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you re-distribute this program.  I have worked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long time before releasing it and I will not permit any modifi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ed versions to be disseminated without my prior written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update this program on almost a weekly basis from all the informatio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from a variety of sources.  Still, it is impossible to keep tr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restaurants in a town as large as L.A.  So many restaurants f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isn't possible to keep track of them.  New ones get the news and I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them; it's much tougher to keep track of the clos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inaccuracies in this database, please let me know.  Also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different opinion or other information about a place lis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, let me know and (maybe) I'll change its listing.  You must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views and information with a grain of salt.  A large one.  I orig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d this program back in the early 1980's as a programming exerci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aseII under CP/M.  At the time, I had about 40 restaurants I lik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ted but, at times, couldn't remember. I thought it might be fun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gram that would pick a restaurant by whatever criteria I was in the m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, e.g. a French restaurant serving seafood at the beach on a pati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do the work. (Hey, back in 1981 this was a big deal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ty, at least to m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started as a way to sort them out became a hobby (obsession?)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too many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you should know is that I am not a professional restaurant re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has several important implications.  First, the ratings are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articularly the negative ones) on, perhaps, a single visit.  If I had p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d or service, I didn't go back.  From a reviewer's point of view, tha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nfair; restaurants often have a single bad night and should not be jud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ely on that basis. Nevertheless, I may not have had the time or incl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ive them a second chance. A professional reviewer would return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before writing a review. You should, therefore, judge the ra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the negative ones,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as this database has grown, the listings of restaurants has grown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yond my personal experience.  They are culled from various reviews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s, menus I have picked up or places I have merely driven by bu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 to try.  The reviews may not reflect my personal experience there. (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my particular palate had any value to you anywa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I must emphasize that a lot of my information may not be accur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-to-date; I don't do this for a living and things change much too fa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own for one person with limited resources to keep current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ite the large number of restaurants listed, you should still view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very limited, personal, (and somewhat biased) guide.  Use it as a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to find places for particular menu items or for their proxim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want to dine. Then check them out for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withstanding all of the disclaimers above, I stand squarely behi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**** ratings.  If you disagree,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ord about printing:  The printing feature of this program is designed sol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urpose of giving you a printout of a few restaurants in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.  Some beta testers have been disappointed that they could not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he entire database without various problems.  Frankly, I don't se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. If you want a printed list of 1500 restaurants, buy Zagat or Pa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ach or any number of other good guides to restaura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.A. The point of a computer database like this is to find specific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at according to the criteria you have in mind for a given evening.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is is for.  It's about sorting; not making another book of restauran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said all of this, I hope you enjoy my effort and that you send me twe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cks and a note about some restaurant you think should either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or whose listing should be modified.  If I hear from enough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send me money, I'll continue to upload regular revisions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way, bon apet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