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�����   ������   �������  �����    �����   ���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  ��   ��  ��   ��  ��      ��       ��   �� �� 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 ���   ��� ��   ��� �����    �����  ���      ���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  ��   ��  ��   ��  ��           ��  ��   �� �� 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�   �����   ������   ������� ������    �����  ��  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y s o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No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do-style mail network offers a great resource to its us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 Containing vital information about every system in the 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extremely useful in a variety of ways.  However, a node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 is not exceptionally user-friendly, thus the need for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uch as NodeScan.  NodeScan is the most full-featured nodelis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supports any standard FTSC nodelist.  Every system carr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networks should have a nodelist browser available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of only five dollars, NodeScan is the ide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up to 16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o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odeScan for use with your nodelists is quick and easy;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.CFG into a text editor 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for each list you must specify two things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and the path of the nodelist.  When specifying the path,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nodelist's filename if it is subject to change (a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).  For example, for the FidoNet Nodelist you migh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NodeScan will automatically adjust as the filename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's nodediff.  If you do specify an extension, NodeScan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pecific file.  If a nonexistent nodelist is specified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ustomized LISTS.CFG for your system, NodeScan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odelist is updated or LISTS.CFG is modified, NodeScan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update its data files accordingly.  NodeScan keeps track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nodelist to enhance its power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NODE.EXE is: NODE &lt;config file&gt; [local] [/N=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NO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not to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NodeScan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EXE NODE.CFG /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odeScan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supports nodelist sharing and should not confli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 (i.e., FrontDoor) which reads the nodelist.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on a multinode system, specify the node numb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N=x switch.  When no node number is specified, x defaults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age, and 1 for remote.  There should be no need to specify a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deScan locally, as the default of 0 is reserved for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enters NodeScan and triggers nodelist maintenance,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ogram until maintenance is complete.  If a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deScan while maintenance is being performed, he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him of this and will be given the option to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; if the user opts to remain in the door, NodeSca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 soon as maintenance is finished.  If no maintenance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sers are still disallowed entrance into the door, delete the INIT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NodeScan directory; this situation may occur if No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interrupted, such as in the case of a system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is very intuitive; any user with reason to use a nodelist brow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 should have no problem navigating the program. 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provided is a quick rundown of NodeScan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search the nodelist based on one o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 After a search, the matching system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half of the screen; multiple-page lists can be scrol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 and &gt; keys.  Pressing a number 1-5 will bring up a window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the correspo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ll available nodelists and prompts the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mitting, allows the user to download the result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search in a neatly formatted list.  Used local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report to disk.  (Please see the section below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some nodelis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search the nodelist based on net address. 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ncreases search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nodelist for one particular address; if the system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formation window on the node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local users only, this option allows the 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.  Includes an option to take advantage of the features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and compatible printers, and an option to print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rinters which do not support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mitting, allows the user to download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  A very convenient way to have nodelists available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update your file areas every week!  (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 on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general-interest comment line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features internal support for Omen Technology's GSZ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; you must have a copy of GSZ for NodeScan to be able to per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d are unable to locate a copy of GSZ, you can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Scan support BBS either by calling and downloading it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"GSZ".  Information on the support BBS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NodeScan will search all PATHed directories for GSZ.EX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copy of GSZ resides in su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set the following environment variab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status bar remains visible while GSZ i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SZWINDOW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you must reboot for this sett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o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NodeScan has all features available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valuate it before registering.  For the low price of $5.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deScan, thus eliminating the unregistered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, print out REGISTER.TXT and send it to the address lis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NodeScan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Access v2.0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can files and rename it to NODE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support can also be obtained through the beta test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9/242-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623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v5.11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NodeScan is available on both systems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already have it, FREQ "SAD" to get Search and Destro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ttleship-style door game by the same author.  Also by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Brick In The Wall, the ultimate graffiti wall door!  FREQ 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an (c) 1995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NodeScan is permissible and encouraged, providing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essed for its distribution other than any normal fe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edium by which it is distributed.  NodeSc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original archive form, unaltered and with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