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,- _~,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' /| / ,      '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  ||/= \\ /` \\ =||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  ||    \\ 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 / |    /\\  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____- /  \; \\  \\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                                                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/, /,           |\                           /  -, -   ---___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/ )/ )  '         \\        ;                ||   )    (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__)__) \\ \\/\\  / \\  /'\\ \\/\/\  _-_,    ~||---)   ((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)__)__) || || || || || || || || | | ||_.     ~||---,  ((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  )  ) || || || || || || || || | |  ~ ||    ~||  /    (( 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-_/-_/  \\ \\ \\  \\/  \\,/  \\/\\/ ,-_-      |, /       -___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_-  -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ly Exit Windows 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(c) 1994, Lucien C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xit is an icon that sits at the bottom of your desktop,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ckly logout or shutdown windows NT. To logout of your current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uble click the left mouse button, while the cursor is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icon. Similarly, to shutdown Windows NT, simply double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, while the cursor is positioned ove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add the icon to your program manager StartUp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Exit every time you log onto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xit for Windows NT is freeware. However, any donations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would provide an incentive for me to write mo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utilities for Windows NT, like an auto window raiser and a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replacer and release them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,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 USE, DATA OR PROFITS, WHETHER IN AN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, NEGLIGENCE OR OTHER TORTIOUS ACTION, ARISING OUT OF OR IN CONN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ien C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 Harb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d NSW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lcinc@moss.newcastle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