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SCHIEDE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Domain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e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-1995 by M.C.J. van Bre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RCIAL DISTRIBUTION AND/OR USE PROHIBI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PERMISSION FROM M.C.J. van Bre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e 1.0, vrijgegeven op 11 mei 19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 is de eerste vers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1.1, vrijgegeven op 3 juli 19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nderingen zij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Het videogeheugen wordt bewaard voor opstarten en hersteld 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slui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Door bewaren en herstellen van het videogeheugen is het scherm rust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j sluiten van de help- en informatiescherm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De help- en informatieschermen geven toetsaanslagen door aan h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fdprogramma. Vanuit deze schermen kan dus onmiddelijk aktie geno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en. De gebruikersinterface is hierdoor iets gewijzig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De programmaoptie /W, wachten op een toetsaanslag is toegevoeg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Na funktie E, Execute, wordt altijd gewacht op een toetsaansl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Funktie A, wijzigen van bestandsattributen is toegevoeg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De Copy en Rename funkties kunnen doelbestanden verwerken in afwijk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en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 Geprobeerd wordt zoveel mogelijk terug te keren naar het laatst gek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and, in de laatst gekozen pagin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Funktie ^W is vervangen door F en leest de directory opnieu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 De aktieve drive en directory worden op de bovenste regel geto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1.2, vrijgegeven op 28 juli 19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nderingen zij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Funktie T, tonen van de top directory is toegevoeg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Funktie ^F, tonen van het aantal bytes vrije schijfruim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egevoeg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Funktie N, aanmaken van een directory is toegevoeg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De help- en informatieschermen geven muisakties door aan h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fdprogramm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XSPAWN mechanisme (Whitney Software Inc.) toegevoegd, samen m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optie /S om het XSPAWN mechanisme uit te schake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De funkties C, Copy en R, Rename negeren een lege naam van h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lbe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In de editstring programmafunktie kan de tekstcursor ook gepositionee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en met de muis. Op de Up en Down arrow wordt niet meer gereagee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 Replace modus kan ook een volle string overgetypt wo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 Extra kontrole op cursorbesturing bij lege disks, dit gaf problem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Funktie L, verlaten van FS met behoud van de aktieve drive e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egevoeg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 Funktie A, wijzigen van attributen, de _ tekens verwijde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.  Funktie U, een directory omhoogstappen is toegevoeg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1.3, vrijgegeven op 5 augustus 19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nderingen zij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Fouten in de navigatie hersteld (Terugkeren naar de rootdirectory en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optie gaf soms problem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Funktie F, nieuwe directory ophalen en tonen, hernaamd naar 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Funktie ^F, toon vrije schijfruimte, hernaamd naar F. Het wor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eilijker logische letters te verzinnen voor de funk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Cursornavigatie met Alt-A t/m Alt-Z toegevoeg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De muiscursor positie wordt hersteld na terugkeren naar 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Na veranderen van het zoekmasker met funktie M blijft het zoekm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aard tot FS verlaten wordt of tot met funktie M een leeg m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t ingevoe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Funktie P, programma informatie toegevoeg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 Bij funktie X, naar MS-DOS shell, prompt van child process verande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Rechter muisknop heeft dezelfde funktie als toets U, terugst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 Sterretje toegevoegd links-boven tijdens de directory leesoperatie. Bi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ger netwerkverkeer is deze feedback hand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.  Help- en infoschermen filteren nu ESC uit, zoals het volgen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e zou moeten werk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  Schaduwwerking toegevoegd aan help- en infoscher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1.4, vrijgegeven op 7 augustus 19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nderingen zij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Achterblijvende muiscursor hersteld in de editscherm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Optie /SE, uitschakelen van swappen naar EMS toegevoeg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Optie /T, test mode toegevoeg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Zoekmasker verwerkingsfunktie vervangen voor programmafunkties van D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illiams. Wildcards * en ? werken ook midden in een zoekmas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Extra controles op geheugenmanagement toegevoegd. Als het geheu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iep werd er onder andere bij bewaren en herstellen v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geheugen niet gekontroleerd of geheugenallocatie succesvol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1.5, vrijgegeven op 18 september 19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nderingen zij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Rechter muisknop, terugstappen gewijzigd. FS bleef terugstappen zol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knop ingedrukt gehouden werd. Bij sommige snellere computers wer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g tempo tot aan de root directory teruggestapt. FS reageert nu 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n klik, niet op het ingedrukt hou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Capaciteit vergroot: Niet de gehele find_t structuur, maar all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andsnaam en attribuut worden intern bewaard. Bijeffect is dat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 file .. niet meer opgehaald kan worden van directories in de ro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Funktie W, Zoeken naar bestand is toegevoegd. Omdat deze funkt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eve routines bevat, dient de stack groter te zij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Kosmetische ingrepen in de source, aan- en uitzetten van de muis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eintegreerd in de tekst uitvoer funk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Bij bereiken van het maximaal gereserveerde aantal bestanden (norma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6) wordt gewaarschu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1.6, vrijgegeven op 23 september 19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upd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Fout verwijderd in het onthouden van de drive, deze fout is 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e 1.5 ingeslopen (strcpy in plaats van strca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Schaduwwerking help en infoschermen veranderd, de rechter vertik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k is nu twee karakters b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1.7, vrijgegeven op 29 september 19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upd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Bij aanbrengen schaduwwerking help en infoschermen wordt de muis e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tgeschak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Fout verwijderd in funktie W, zoeken naar bestand. Selekteren en Ga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ar een bestand in een root directory ging n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1.8.1, vrijgegeven op 12 november 19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nderingen zij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Memory management verbeterd in WHEREIS funkt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Er kan een start directory aangegeven worden in de WHEREIS funktie.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t dan alleen gezocht in de aangegeven directory en in de da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nwezige sub-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WHEREIS funktie uitgebreid met CONTAINING WHAT optie: zoeken naar 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n een willekeurig be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Terugstap funkties (rechter muisknop, funktie U, selektie van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and) plaatsen de bestandscursor op de pa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Funktie Del, wissen van bestanden kan nu ook directories met gene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wi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Run-time programma opties kunnen nu ook met environmental variab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ARAMS meegegeven wo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Kleine wijzigingen in de bron code om zowel met Microsoft C 6.00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 Microsoft C/C++ 7.00 foutloos en zonder waarschuwingen te ku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1.8.2, vrijgegeven op 14 november 19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upd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Funktie X, tijdelijk naar MS-DOS springen, maakt nu gebruik van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environmental variabele om COMMAND.COM te v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1.9, vrijgegeven op 11 december 19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nderingen zij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Funktie V, nieuwe directory ophalen en tonen, hernaamd naar /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Nieuwe funktie V, zetten van een disk volume label toegevoeg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Bestanden en directories met het Hidden attribuut zijn herkenbaar a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n aparte kleur (of een pijl voor de naam in monochroo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Disk volume labels worden nu getoond en zijn herkenbaar aan een apa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Disk volume labels zijn met de standaard funkties R Rename en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e wijzigen en te wi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De kleurinformatie voor programmaopties /C en /D is uitgebreid met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rakters voor de nieuwe kleu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1.9.1 vrijgegeven op 24 februari 19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nderingen zij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Programmaoptie N, veranderingen niet toestaan, toegevoeg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Error handler aange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2.0 vrijgegeven op 19 mei 19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nderingen zij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Programmaoptie en funktie O, sorteren op naam, grootte of datu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egevoeg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Behalve de aktieve drive en directory wordt nu ook het zoekm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o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Funktie I, bestands informatie, seconden toegevoegd bij de tijd, ma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tekst en 4-cijferig jaar bij de datum. Informatie van file .. to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 de informatie van de huidige directory en niet meer van d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arboven. Dit is eigenlijk niet korrekt, maar voelt beter a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Het "bezig" sterretje links-boven wordt behalve bij het ophalen van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u ook getoond bij andere tragere funk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Funktie W, de standaard startdirectory wordt overgenomen van de huid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2.1 vrijgegeven op 28 mei 19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nderingen zij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Funktie E, programma uitvoeren, run-time parameters zijn nu mogelij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Foutafhandeling drastisch verbet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2.2 vrijgegeven op 16 juni 19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 is een ingrijpende versie wisseling. Veranderingen zij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XSPAWN routines van Whitney Software Inc. vervangen door SPAW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van Ralf Brown. Swappen naar XMS is nu mogelijk en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e stub is kleiner. Bij funktie X, tijdelijk naar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gen, wordt er een COMMAND proces minder gestart. Programmaoptie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ewijzig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Programmaoptie P uitgebreid met een offset en lengte van h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ekmasker. Het zoekmasker kan nu deel zijn van een programma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b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Memory model Small veranderd in Compact. Dit heeft de kapacit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stisch uitgebreid. Geprobeerd wordt om de bestandstabel in de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 te laden. Als dit niet lukt (boven ca. 2000 bestanden) wordt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 memory gebruikt. Dit resulteert in een theoretische tot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aciteit van ca. 7270 bestanden, maar wie test dit nu een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De Copy functie probeert met _halloc zoveel mogelijk far heap memory 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eren en is daarom veel sneller gewo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Programmaoptie D kan nu ook het switch karakter bewaren (en 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en) in het programmabe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Bij de Copy funktie wordt getoetst of geprobeerd wordt via 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venliggende directory een bestand naar zichzelf te kopie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Diverse kleine modificaties en bugfixes, benodigd om het Compac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te kunnen gebruiken (near pointers versus far poin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 De sorteermodule probeert de oude informatie te hergebruiken bi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seling van sorteer type. Er kan gewisseld worden tussen sorteer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um en Naam zonder dat de directory opnieuw opgehaald dient 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en. Sorteren op N- gerepareerd, deze ging extreem langzaam. H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ren kan nu ook uitgeschakeld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2.3 vrijgegeven op 19 oktober 19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nderingen zij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Funktie W, Whereis. Het jokerkarakter ? kan gebruikt worden in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andsnaam zoekstring. De zoekaktie is te onderbreken met Esc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ats van Y. Er kan met soundex gezocht worden naar gelijkluid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orden in een bestand. Op de bovenste regel van het venster wordt h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vonden tekstdeel geto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Een aantal karaktertekens van de omkaderingen zijn vervangen v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kens die in alle MS-DOS karaktersets gelijk zij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Programmavragen en waarschuwingen worden nu in een venster gez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Funktie C, Copy. De tijd, datum en attributen van het bronbe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en meegekopieerd. De archive vlag wordt altijd gezet op h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lbe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Met de muis kan er gebladerd worden door op de paginanummers te wij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linker knop bladert vooruit, de rechter knop bladert achter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De tekstkleur van programmavragen is vervallen. Hiervoor i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ergrondkleur van het foutvenster in de plaats gekom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De tekstkleuren van geselekteerde bestanden zijn vervallen. Deze zij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 altijd gelijk aan de kleuren van niet-geselekteerde bestan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 Bij het wissen en hernamen van het laatste bestand springt d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ar het nieuwe laatste bestand in plaats van naar het eerste be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Bij alle editoperaties is het nu mogelijk met de cursor up en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oetsen oude tekenreeksen van de vorige editoperatie 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kte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 De virusinterceptor TBCHECK van Thunderbyte Anti Virus bracht de SPAW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in de war. Het doelkommando werd niet gevonden als de SPAW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aktief was. Dit is nu opgelost. Mogelijk zijn er n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/software kombinaties die problemen geven. Schakel bi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n TBCHECK uit (TBCHECK OFF) of de swapper uit (/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.  De SPAWNO bibliotheek is opgewaardeerd van versie 4.10 naar 4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  Gealloceerd near heap memory wordt nu vrijgegeven met _nfree in pla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 f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  Het gebied waarin de muis mag bewegen wordt teruggezet na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ardwaarden bij verlaten van 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.  De testroutine voor een geldige diskdrive is gewijzig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2.4 vrijgegeven op 20 oktober 19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nderingen zij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Oeps, bij monochrome systemen was de bestandscursor niet meer te zi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tekstkleur van geselekteerde bestanden weer geintegreerd v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syst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S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2.5 vrijgegeven op 27 mei 199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nderingen zij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Gecompileerd met Microsoft C/C++ 8.00c in large memory mod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Het doelkommando wordt op de onderste regel geto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Met Esc is het ophalen van een directory te onderbrek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Met Esc is het wissen van een gevulde directory te onderbrek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Funktie Z, de datum en tijd van een bestand wijzigen, toegevoeg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De error handler aangepast: Abort selekteerbaar als FS is aangeroe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der programmaoptie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Er klinkt een foutbel als tussenvoegen van een karakter in 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kenreeks niet k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 Funktie S, show file, vervangen voor een procedure met curso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find mogelijkheid, de oude show file procedure blijft met geri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npassingen als shift-S beschikba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Funktie B en optie /B toegevoegd, alleen bestanden tonen voor of na 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um en tij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 Funktie C, copy, kontroleert of er voldoende plaats op de doel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ikbaa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2.6 vrijgegeven op 25 juli 199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nderingen zij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Show file functie aangepast voor het lezen van bestanden met afwijk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erminators (Cr, Lf, CrLf) en streaming ASCII zond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Nieuwe programma optie en functie J om de maximale regelbreedte van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file functie in te ste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Springen naar begin of einde regel in de show file functie met shift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shift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2.7 vrijgegeven op 26 augustus 199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nderingen zij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De copy file funktie meldde de fout niet als er naar een schrij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iligde diskette gekopieerd werd. Aange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2.8 vrijgegeven op 13 januari 199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nderingen zij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De standaard maximale regelbreedte van programma optie en functie J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anderd in 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Bij opstarten van FS of terugkeren in FS wordt de muiscursor 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chtbaar nadat de muis bewoge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e 2.9 vrijgegeven op 27 januari 199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nderingen zij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De standaard maximale regelbreedte van programma optie en functie J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anderd in 160. Dat blijkt prettiger te werk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Controle op regeloverflow bij wisselen van de tabbreedtes gerepar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ina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