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duct is not freeware it is shareware,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nly a 30 day trial sample of the full release vers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ion.doc to find out how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no responsibility for any damage this program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quipment or other software.  You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 it has been extensively tested, and virus scan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zip file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y a random quote generator.  It does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splay a quote each time the executable file is ru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, though it does run on my VGA ambe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.  It should run on all IBM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you simply type theysaid in the subdirectory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 reside.  You can unzip this file and run i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to a floppy disk and then run the installation file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floppy drive A: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oes back up your old autoexec.bat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d on your old one adding the necessary command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generator.  If you experience any problems call my BBS o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Compu Serv address.  Alternatively you can reach John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-authored this program and has at least as many hours i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 do.  Both of us can help trouble shoot any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We will give priority to registered owners of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comments to either of us, good or bad. 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additions to the program in future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(They will have to pick up the software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disk with return postage for the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imal Farm BBS FIDO address 1:259/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imal Farm BBS FIDO address 1:259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 Serv address 75271,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