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s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on 1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5 by Nisa Group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lite is part of GateWorks suite of echomail and netmail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lite was designed to assist host-routing nodes in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odes from routing netmail through their systems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y see fit.   Simply put, you tell it your nod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you want screened, and it will not allow those nodes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hrough your system destined for anything outside of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events unwanted messages from entering the bit bucket and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or, giving them the opportunity to rework their ro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simply prevents netmail from passing through the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ound to a node in the sam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a Group warranties that NetWorks will do nothing more tha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ime on your computer.   Nisa Group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your system, yourself, or any of the data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lite is shareware.   You are hereby granted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icence to operate NetWorks on a single machin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 days from installation.    This should give you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evaluate the software and determine if i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90 day licence expire or you determine that NetWork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, then you are required to remove it from its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n your system.    This software is not crippl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oes not enable any hidden features.   Registra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uthor to continue developing software of this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remove the operational delay and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flags with registered.   Registration does not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rights other than to operate the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not transferable from the original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lite may be registered for a single donation of n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USD.    Should you feel that this is too high, let me know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pped out and can simply not afford to pay ou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let me know.   Something can always be worked ou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used in a commercial environmen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fter the 90 day licenc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should take care of the legal stuff.   Now we can ge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is work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compress the software into a directory (its own or wher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must be in the same directory and you must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opera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simple editor (like QEdit) and create or modif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WRK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sists of 8 lines, all of which must be there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contain the following data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Registration number or 00000000000000 if not registered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0'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erial number or 00000000 if not registered (that's 8 0'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path to your inbound files directory where the mail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Your node number (although this softwar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you are asked to add the trailing .0)   Thi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he one with the net of which you will be scre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 1:351/233.0 will not stop netmail being routed outside of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 by any systems listed in NETWRK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Your name (the sysop of the system)   It is importan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EXACTLY matches the name by which you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Whatever you want in the subject line of the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The name of the file containing the node numbers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prevent the mail from routing for (ie NETWRKS.IN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A text file containing the text you want sent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returned to the sender of the non-rou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has been included in the archive as NETWRK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WRKS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node numbers for the systems you wa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have one node per line with no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 No points will be recognized and should NOT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An example of this file is enclosed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RKS.INF and contains 2 nul addresses.   The software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listing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WRK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flat ascii file containing the text to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essage with whatever you want to say about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An example of this has been included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RKS.TXT.    The right margin should not exceed 72. 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a common sense limit the siz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  You simply run the software as NETWRKS.EX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NETWRKS.CFG are in.   This is done after mail is recei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processed by anything.   NetWorks will then unco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begin processing.   NetWorks support ARJ, ARC, PKZIP, and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 The compression software MUST be in the path. 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l with standard *.MO? style files as well as .PK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undles are uncompressed, NetWorks will go through e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it is echomail or netmail.   Should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from a system in the NETWRKS.INF file be foun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sender with your explanation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aporized.   Otherwise, NetWorks will leave other net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lone.   After all incoming packets have been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ll return the packets to the inbound directory in their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may run your tosser and go on with l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pen to suggestions of any sort pertaining to the featur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future development.   Should you find any bugs or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using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ie Pe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1:351/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:      8:2044/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jpenner@bbs.sd68.nanaimo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Nis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18 Valley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naimo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9T 5R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604-390-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just send a certified cheque, bank draft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.   Be sure to include your name (a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configuration) as well as a Fidonet or Internet addr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send you your registration code.   Codes will be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your funds clearing at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