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������� ��  ��� ������� ������� �����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������� ������  ������  ��   �� ������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������� ������  ������  ��   �� ������ 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 ��   �� ��  ��� ������� ��   �� �����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Node Li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#   BBS Name                        Sysop Name      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/000</w:t>
        <w:tab/>
        <w:t>Simple Simon's BBS              Don Devlin       232-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002</w:t>
        <w:tab/>
        <w:t>Cowgirl's Rodeo                 Laura Fiorilla   466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103</w:t>
        <w:tab/>
        <w:t>Ship to Shore OIS Toronto</w:t>
        <w:tab/>
        <w:t>Laughlin Hughes  322-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104</w:t>
        <w:tab/>
        <w:t xml:space="preserve">Hawk Eye BBS           </w:t>
        <w:tab/>
        <w:t xml:space="preserve">        John Kaye</w:t>
        <w:tab/>
        <w:t xml:space="preserve"> 481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105</w:t>
        <w:tab/>
        <w:t xml:space="preserve">IDS Place               </w:t>
        <w:tab/>
        <w:t>Ian Singer</w:t>
        <w:tab/>
        <w:t xml:space="preserve"> 252-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03</w:t>
        <w:tab/>
        <w:t xml:space="preserve">LND Online      </w:t>
        <w:tab/>
        <w:t xml:space="preserve">        Jon Vidler</w:t>
        <w:tab/>
        <w:t xml:space="preserve"> 332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04</w:t>
        <w:tab/>
        <w:t xml:space="preserve">Herbal Health BBS  </w:t>
        <w:tab/>
        <w:t xml:space="preserve">        Nick Schoots</w:t>
        <w:tab/>
        <w:t xml:space="preserve"> TEMPD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06</w:t>
        <w:tab/>
        <w:t>Border City BBS</w:t>
        <w:tab/>
        <w:t xml:space="preserve">                Greg Douglass</w:t>
        <w:tab/>
        <w:t xml:space="preserve"> 337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07</w:t>
        <w:tab/>
        <w:t xml:space="preserve">Insomnia BBS    </w:t>
        <w:tab/>
        <w:t xml:space="preserve">        Bill Long</w:t>
        <w:tab/>
        <w:t xml:space="preserve"> 336-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09</w:t>
        <w:tab/>
        <w:t xml:space="preserve">Home Base BBS   </w:t>
        <w:tab/>
        <w:t xml:space="preserve">        Rudy Hehn</w:t>
        <w:tab/>
        <w:t xml:space="preserve"> 633-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0</w:t>
        <w:tab/>
        <w:t xml:space="preserve">The Red Green BBS  </w:t>
        <w:tab/>
        <w:t xml:space="preserve">        Brett Cragg</w:t>
        <w:tab/>
        <w:t xml:space="preserve"> 354-5676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1</w:t>
        <w:tab/>
        <w:t xml:space="preserve">Wolfland BBS    </w:t>
        <w:tab/>
        <w:t xml:space="preserve">        Ken Stephens</w:t>
        <w:tab/>
        <w:t xml:space="preserve"> 583-2990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2</w:t>
        <w:tab/>
        <w:t xml:space="preserve">Talk Time BBS!  </w:t>
        <w:tab/>
        <w:t xml:space="preserve">        Gerry Aussant</w:t>
        <w:tab/>
        <w:t xml:space="preserve"> 734-12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3</w:t>
        <w:tab/>
        <w:t xml:space="preserve">The Observatory BBS  </w:t>
        <w:tab/>
        <w:t xml:space="preserve">        Joe     </w:t>
        <w:tab/>
        <w:t xml:space="preserve"> 679-5747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4</w:t>
        <w:tab/>
        <w:t>Bluewater Connection</w:t>
        <w:tab/>
        <w:t xml:space="preserve">                   </w:t>
        <w:tab/>
        <w:t xml:space="preserve"> 542-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5</w:t>
        <w:tab/>
        <w:t>The Arc Angel BBS</w:t>
        <w:tab/>
        <w:t xml:space="preserve">        Mark Petronis</w:t>
        <w:tab/>
        <w:t xml:space="preserve"> 457-6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6</w:t>
        <w:tab/>
        <w:t>The Kent County Connection      Martin Vanderzwan354-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7</w:t>
        <w:tab/>
        <w:t xml:space="preserve">DataCat Systems </w:t>
        <w:tab/>
        <w:t xml:space="preserve">        Arnold Steinman  451-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8</w:t>
        <w:tab/>
        <w:t>Ku-Hi &amp; The Bacon Thieves       Mason Vye</w:t>
        <w:tab/>
        <w:t xml:space="preserve"> 834-2625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19</w:t>
        <w:tab/>
        <w:t>The UpAllNite BBS</w:t>
        <w:tab/>
        <w:t xml:space="preserve">        Eric Hoekstra</w:t>
        <w:tab/>
        <w:t xml:space="preserve"> 351-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20</w:t>
        <w:tab/>
        <w:t xml:space="preserve">CyberTown BBS   </w:t>
        <w:tab/>
        <w:t xml:space="preserve">        Steve Meynell</w:t>
        <w:tab/>
        <w:t xml:space="preserve"> 758-12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21</w:t>
        <w:tab/>
        <w:t xml:space="preserve">Images At Twilight </w:t>
        <w:tab/>
        <w:t xml:space="preserve">        James Blanchard</w:t>
        <w:tab/>
        <w:t xml:space="preserve"> 649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/130</w:t>
        <w:tab/>
        <w:t xml:space="preserve">The CATacombs BBS         </w:t>
        <w:tab/>
        <w:t>Ron Warzin</w:t>
        <w:tab/>
        <w:t xml:space="preserve"> 941-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/101</w:t>
        <w:tab/>
        <w:t xml:space="preserve">After Dark BBS  </w:t>
        <w:tab/>
        <w:t xml:space="preserve">        Mike Arthur</w:t>
        <w:tab/>
        <w:t xml:space="preserve"> 329-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/110</w:t>
        <w:tab/>
        <w:t>The Sounding Board</w:t>
        <w:tab/>
        <w:t xml:space="preserve">        Peter Linka</w:t>
        <w:tab/>
        <w:t xml:space="preserve"> 746-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/000</w:t>
        <w:tab/>
        <w:t xml:space="preserve">Millenium BBS              </w:t>
        <w:tab/>
        <w:t>Larry Miller</w:t>
        <w:tab/>
        <w:t xml:space="preserve"> 882-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/000</w:t>
        <w:tab/>
        <w:t xml:space="preserve">Online Now      </w:t>
        <w:tab/>
        <w:t xml:space="preserve">        Tom Haavisto</w:t>
        <w:tab/>
        <w:t xml:space="preserve"> 345-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/000</w:t>
        <w:tab/>
        <w:t>Northern Lights BBS</w:t>
        <w:tab/>
        <w:t xml:space="preserve">        Terry Sprys</w:t>
        <w:tab/>
        <w:t xml:space="preserve"> 784-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2</w:t>
        <w:tab/>
        <w:t xml:space="preserve">VE3WBZ BBS      </w:t>
        <w:tab/>
        <w:t xml:space="preserve">        Peter Coggon</w:t>
        <w:tab/>
        <w:t xml:space="preserve"> 722-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3</w:t>
        <w:tab/>
        <w:t xml:space="preserve">Showcom Online  </w:t>
        <w:tab/>
        <w:t xml:space="preserve">        Anthony Trollope 722-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4</w:t>
        <w:tab/>
        <w:t>Kleinburg Connection</w:t>
        <w:tab/>
        <w:t xml:space="preserve">        Geoffrey Anderson893-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5</w:t>
        <w:tab/>
        <w:t>Averted Vision</w:t>
        <w:tab/>
        <w:t xml:space="preserve">                Barry Dingle</w:t>
        <w:tab/>
        <w:t xml:space="preserve"> 727-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6</w:t>
        <w:tab/>
        <w:t>News Carrier BBS</w:t>
        <w:tab/>
        <w:t xml:space="preserve">                  </w:t>
        <w:tab/>
        <w:t xml:space="preserve"> 428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/007</w:t>
        <w:tab/>
        <w:t xml:space="preserve">The Rebel Alliance        </w:t>
        <w:tab/>
        <w:t>Tony Few</w:t>
        <w:tab/>
        <w:t xml:space="preserve"> 458-0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this node his not polled for mail in ov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name will be removed from the nodelist as of Apri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 if there is no connection to the net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lways welcome! Please leave a message in the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Trollope with any information you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