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VE-Net Introduction and Instructions 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VE-Net is a message base network connecting numerous BBSs an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BSs together through QWK and Fido network technologies.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primarily Synchronet {tm} BBSs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founders of DOVE-Net are also the develope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DOVE-Net is not limited to one specific BBS package and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WK or Fido network compatible BBS to join as long as their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does not interfere with the operation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name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o BBSs began DOVE-Net back in 1989. These BBSs were Vertrauen (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hronet BBS Software) and The Beast's Domain (Home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BBS Add-ons). The word DOVE came from DOmain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word MODEM came from MOdulator DEModulator.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at species of bird or the symbolism of peace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gainst those things either. It was a small network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focus of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ing BBS sysops and users without a lot of politics and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requires no "application processing time" or "node numb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. While the capabilities of DOVE-Net rival tho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complex networks, it has none of the setup complex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by the fact that many of the systems on DOVE-Net ar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sysops. DOVE-Net allows (or rather encourages)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messages (preferrably using the Synchronet Ctrl-A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, PCBoard, Celerity, Renegade, and WWIV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Synchronet BBS software and may also be used). DOVE-N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coded messages (when necessary for animation) and use of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here are no strict "hubbing" rules; pretty much any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feed anyone else is encouraged to do so. DOVE-Net i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y the founders of the network so there aren't differen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ssage areas that users need to remember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but when possible, routed NetMail is preferred. DOVE-Ne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rules, and the few that do exist are often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pick-up DOVE-Ne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're a user and wish to call a BBS on DOVE-Net, see the fil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. If you're a sysop of a BB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QWK, see the same file, but be awar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ay be capable of feeding you, though most are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nto consideration the proximity of the BBS and any toll char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ly when calling that BBS, the frequency that the BBS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ub, the number of messages that sysop chooses to keep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message areas, which message areas that sysop carrie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reach the master hub, Vertrauen (VERT) BBS (see the file 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). If you're a sysop of a BB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Fido, you can request the "SYNCHRO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NC_SYSOPS", and "SYNCDATA" echoes from any Zone 1 Backbone hu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arry the other "non-Synchronet related" message area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 Aljets" at 1:283/164 or if for some reason he can't feed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1:103/705 and we'll see what we can do. We prefer to feed via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is technology as much as possible. We (VERT) will feed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s to poll us for messages and consequently, feed most of the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directly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o's on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a good question. The only way for us (VERT, the master hub)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users can be reached through DOVE-Net is for thos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on DOVE-Net. See the file USERS.DA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a list of users that have recently been active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can be optionally used by Synchronet BBS software (v2.1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ok-up the user's address when you send the us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nchronet BBS. This convenience (user address look-u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even in such large networks as FidoNet and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lease updates to the files included with this document wee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come an active member of DOVE-Net, you will fi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dress of the BBS you are using on this list as l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feeding DOVE-Net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nchronet sysop, consult the step-by-step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ing chapter of your sysop manual. If you are going to us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ub, then copy the enclosed ROUTE.DAT and USERS.DAT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ATA\QNET directory. If you are feeding off of someon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generate a ROUTE.DAT and USERS.DAT for you, o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some messages, Synchronet will automatically create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 file for you. You can use the QWKNODES.EXE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+ of Synchronet to create your USERS.DAT file periodicall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o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ding from VERT, then you may want to note that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specifically reserved for network connections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lled in addition to or instead of our othe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-529-9525 for V.32bis or 714-529-9547 for V.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your QWKnet account on your hub BBS, you MUST us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ID for the user name. QWK IDs are a maximum of eight charact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valid DOS filename characters, and MUST begin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QWK IDs are not case sensitive. Your QWK ID should be an a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name or something relevant to you or your BBS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moung the names in the enclosed 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(as used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:</w:t>
        <w:tab/>
        <w:tab/>
        <w:t>A BBS that feeds another BBS messages for a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  <w:tab/>
        <w:tab/>
        <w:t>A BBS that calls another BBS to exchange message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BS can be (and most often is) either "both a node and a 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only a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:</w:t>
        <w:tab/>
        <w:tab/>
        <w:t>Message packet format used for off-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net: </w:t>
        <w:tab/>
        <w:t>Message networking technology usins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  <w:tab/>
        <w:tab/>
        <w:t>Message networking technology based on Fido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The single largest amateur message network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  <w:tab/>
        <w:tab/>
        <w:t>Message area that is connected to multiple BBSs vi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  <w:tab/>
        <w:t>E-mail message between one user and another not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al message area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:</w:t>
        <w:tab/>
        <w:tab/>
        <w:t>Synchronet Message Base, download SMB_120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chnical specification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nchronet systems importing DOVE-Net messages may notice some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hich are different from other BBS packages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ay contain "@VIA:" and a list of DOVE-Net BBS ID'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rough, each separated by a slash character. This l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d maintain the ROUTE.DAT "map"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ircular message paths (dupe loops). The first or second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contain "@TZ:" and a four character hexidecimal numb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(as defined in the SMB specification) of the BBS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ported from Synchronet may also contain Synchronet Ctrl-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se can be disabled for any hubs you're calling in SCFG (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or if the other BBS is calling you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by sending a message to "SBBS" with a title of "CTRL-A STR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messages are supported by Synchronet for QWK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posted to "SBBS" from the nod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DROP [con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 current conference (or specified conference #) from fut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urrent conference to future packets and optionally set messag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 for current conference, - indicates offse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ALL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s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REQ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Request from file transfer database (not attach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ILES [ON | OFF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s list in packet and/or specify new-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TTAC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 attachments in packet automatically (e-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TRL-A [KEEP | EXPAND | 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rl-A color/attribute codes - leave-in, expand to ANSI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:</w:t>
        <w:tab/>
        <w:t>List of users on DOVE-Net and their host BB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:</w:t>
        <w:tab/>
        <w:t>List of BBS IDs and taglines on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:</w:t>
        <w:tab/>
        <w:t>List of BBS IDs and their path to the master hub (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reate all of the above files with the QWKNODES.EXE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 v2.1+. The NODES.DAT file is not used by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s available for human reference only. The ROUT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and maintained by Synchronet,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to create this file. The USERS.DAT file is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; if it exists in the DATA\QNET directory,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 automatic user address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27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 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47 BBS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BBS 19.2k ZyXEL (reserved for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03/70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3/706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: 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OVE-NE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