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suppress snow on (old) CGA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PROM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&lt;Parameter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R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- Defines which parameters to use to supply a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use the variable %P for the place of the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%A), %A will be replaced by AVIE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ed, and %F with a filename for adding, dele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, note that AVIEW will automatically add the response-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efore the filename when needed. The variables %A and %F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checks for two environment-variables, the variable AVIEW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AVIEW is to specify some extra parameters to AVIEW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is used, AVIEW will also process the variables pas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TEMP is to specify the TEMPPATH, when the variable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PATH command in AVIEW.CTL is ignored and the path pa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 (Also FAX number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-&gt; 28800 Baud, HST, V32, V32Bis, V42, V42Bis, VFast and V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: Chris.Buijs@p16.f407.n280.z2.gds.n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TP: ftp.iaccess.za:/pub/bbsing/aview/ncav*.zip (or 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