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.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ll program is included in the 2.0 version of Foxy Troxy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all Program Notes to install the program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Also, there are special hints at the end of this documen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n the online help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help - starting FT Junior with special parame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other subdirectories - Using FT Junior data file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support - Startup switches for FT Junior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- These files are created during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and can be directed to the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Supporte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MINIMUM configuration supported for all th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ior programs (although these programs may be able to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80286 or higher - HARD Di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: EGA Color or better (mono is acceptable, delete COL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uring install and the program will auto-create a COL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highlighting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: 640K (After DOS is loaded, 537K)  DOS: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that you use a hard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the program by one of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ncompress the FTJ20A.ZIP to an empty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Then install from that sub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Uncompress the FTJ20A.ZIP to a 3.5" High Density (1.44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Then install from that floppy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pace requirements for a ful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egabytes if installing from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Megabytes if install from one subdirectory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1.3 Megabytes of files in the inst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rased after successful completion o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of either the subdirectory (choice 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 (choice B ), type 'install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.DOC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'System File Directory Information' screen, you have a ch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the system files to the default directory '\FOXTJR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send these to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sending these files to a directory in your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king with data files in multiple subdirectories. Thi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topic, 'Data in other Subdirectories',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move these files at some other time using the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you must know the name and exact spelling of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OS path. Erase FOXTJR, and substitute the nam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pell the name, it will create a subdirecto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pelled name, and the progra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onsidered system files, CFIL.EXE, CFIL.H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RT.EXE, CSRT.HLP, FOXTJR.EXE, FOXTJR.HLP, and NEWPCJ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d these files to another named subdirecto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. IMPORTANT - If you rename the System File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in the DOS path, you must name the same sub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Directory as well. Otherwise, the progra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'Data File Directory Information' screen, choos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r some other subdirectory name for your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IMPORTANT note in the las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now install the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chores the installation program perfor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you type the word, 'inst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hecks to see if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hard disk space (minimum - 2 Mega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version - minimum - Version 3.3 or high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30 (or higher)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Memory - 537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modify your autoexec.bat or config.sys. It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rror warnings if these minimums are not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ccessful completion, if you installed from on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, you can erase the files in the INITIAL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directory contains files like: INSTALL.EXE and INSTALL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.DOC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special hints to customize how you work with F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xy Jun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ommand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Foxy Troxy Junior either from the DOS prompt,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use the following command line prompt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JR B=NO  - Disables Erro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JR /C    - Disables Control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JR V=0   - Disables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JR V=X   - Screen blanks out after X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10. ie. FOXTJR V=5 Screen blanks out after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JR /L    - Disables keyboard locks. Use if having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JR /E    - Specifies that the system keyboard is an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board. However, no enhanced keys such as F11 a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Data in Other Subdirectori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of good reasons you may want to set up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have different data files. This w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dition of the data files, possibly a separ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ucts you o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you need to keep one set of the following program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JR.EXE  CSRT.EXE  CFIL.EXE  CCVT.EXE*  NEWGENJ2.EXE* NEWPCJ2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JR.HLP  CSRT.HLP  CFIL.HLP  CCVT.HLP*  NEWMUSJ2.EX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art with just the essential files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switch to an empty subdirectory, type 'newpcj2'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When unpacked, this will contain product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data files and other necessar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files you have customized from your cur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one such as: ESCTRL.DAT (User Setu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included i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USJ2.EXE contains product category records for th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Edition, and NEWPCJ2.EXE contains product category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/Clone Computer Edition. NEWGENJ2.EXE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categ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files you have customized from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the new one such as: COLOR.DAT, ESCTRL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.DOC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Desqview Suppo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Junior automatically detects and supports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deo time-out" and "beep" features are disab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 line switches are available at the DOS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oxy Troxy Junior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JR L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ll force keyboard 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JR B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ll force be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emporary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ertain operations of the FT Junior program, it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on the hard disk, and then after the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the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se temporary files will b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Using a DOS SET command can direct the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OS location. Using a RAM disk for the temporary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up the operation, and help keep your hard disk from be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DOS SET commands before entering the FT Junior program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place to keep your SET commands i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     SET CLATMP=E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LPM_SWAP=E:\LPM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is the name of the RAM drive in this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your RAM drive be at least 512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LPM_SWAP file is created each time you start the FT Junio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pproximately 72K bytes in size. An example nam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m_swap.$01.  The extension of the nam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you shell to a DOS prompt (F5) or call an ex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in FT Junior, another temporary file is created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386K bytes in size. An example nam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6747.TMP. The extension will always be 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under an environment like Windows or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OS/2 to run FT Junior in multiple directori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f you use the preceding example of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RAM drive, you allow approximately 512K of RAM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ession of FT Juni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.DOC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for some reason, FT Junior does not get to d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keeping chores such as delete the temporary files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ually delete th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se will be in the directory from which you called 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ior, unless you use the SET command to place them i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you direct them to a RAM disk, and rebo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 files ar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DO NOT erase the *.TMP file while shelled to a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active FT Junior session. Guaranteed to cause you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a hung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