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- The Login Chec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       (415) 927-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_____ Check (Inclo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OD (add $2.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Bill Me! (Send an In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 Number - (if available)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#:  ____________________________________  ex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on Car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users   ____________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ping and Handling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? (add Sales Tax 7.25%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? (add $2.00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