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User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r use with TNC's or Mod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y WA8BX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Hub Computer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documentation is shareware. If you find it useful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$5 (or more!) to support further development of this program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 BBS system. Distribution of this program will be through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 (the Cleveland Hamnet telephone BBS, for example). You may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vide copies of the program and this documentation file to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 radio operators interested in using it provided no chang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is documentation file nor the program. Make out your check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hael Pechura</w:t>
      </w:r>
    </w:p>
    <w:p>
      <w:pPr>
        <w:pStyle w:val="PreformattedText"/>
        <w:bidi w:val="0"/>
        <w:spacing w:before="0" w:after="0"/>
        <w:jc w:val="left"/>
        <w:rPr/>
      </w:pPr>
      <w:r>
        <w:rPr/>
        <w:t>10809 Beechwoo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rtland, OH 440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was written primarily to allow use of the YAPP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MSYS for file (binary or ASCII) uploading and down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either modem or tnc. It includes additional functions that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usable as a simple terminal program for general use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most TNC's that can be used with a terminal emulator progra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most modems. Basic features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APP protoco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ASCII file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800 line scroll back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DOS Shell to run other programs without exiting MSY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driven serial I/O with 16,000 byte inpu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upport for serial ports at any address and Int 0-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everse forward poll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* Forward to a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YST automatically will create a configuration file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it. It will ask you questions whose answers will be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SYST.DEF. If you ever want to change any of your selections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o is delete MSYST.DEF and run MSYST to go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procedure again. The following options are configur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rup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erial port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Text fore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TS support (Turn it on unless it causes program to ha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most part what ever you type at the keyboard is sent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or TNC. The exceptions to this are the following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1  - Gives brief help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2  - Receive YAPP file after you tell BBS to se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3  - Send YAPP file after you tell BBS to receiv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4  - Capture what appears on screen to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5  - Send an ASCII file as if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6  - End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7  - Forward from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8  - Send password reply using PASSWORD.RM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9  - DOS Shell (use exit command to return to MSYST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0 - Poll f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t/X  - Exit MSY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row keys, Page Up or Down, Home, and End enter scroll back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this mode, press Escape. F1 key (only F key that works wh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ck mode) will give help summary. Alt/X will exit scroll m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as well. While in scroll back mode incoming data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but is accumulated in the 16,000 byte input buffer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t scroll back mode it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7 (forward from file): Prepare a file that contains w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type when sending messages manually to a bbs. Tha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 command line, then the title on another line, and the th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ontain the text. End the message with /EX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 NO8M@NO8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lo 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 Steve - Let me know if you get this message. I am going to uploa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bs using the MSYST F7 function. 73 - M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file can contain multip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 have created and saved the file, connect to your local bb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you get the command prompt from the bbs, press F7.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ed for the name of the file to forward. Give the name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reated and then sit back and watch the messages be forw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 (poll for messages): This function will poll a bbs for messag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ct them all in a single file that you can later examine (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disconnect). Connect to your local bbs and then press F10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asked for a file name to save what you are sent (POLL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default). When you are done getting your messages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by the bbs. NOTE: The bbs you connect to must be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reverse forward messages to yo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YAPP Protocol to transf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YAPP is particularly easy when you are using a modem conn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MSYS. To download a file, type YD and the filename you want MSYS to se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F2 and give the name you want the file to have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complete this within 30 seconds of sending the YD command to M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sit back and watch the file status be updated as the file is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pload a file using a modem, type YU and the name the file will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MSYS system. When MSYS says its ok to send your file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be specifically enabled to upload files) press F3.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of the file you want to send and wait for it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TNC complicates things a bit because you have to switch your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ransparent mode for the actual data transfer. To receive 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D followed by the name of the file on MSY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MSYS says to get ready to receive the file, type ^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et back into your TNC's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the command for your tnc to get it into transparen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TRA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2 and give the name you want the file to hav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excape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usually by typing ^C^C^C) to get back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NC's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w type the command to get your TNC in normal conver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ode (usually CONV or 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a file using a TNC, do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YU and the name the file is to have on the MSY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MSYS says its ok to send the file, type ^C to g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TNC command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the TNC into transparent mode (see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 F3 and enter the name of the file on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the file transfer is complete, follow the instructions ab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re is enough interest and support for this program it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in the future. Possible enhancements could include VGA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ressed data transmission and "smart" interaction with MSYS.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rse an improved documentation file. At this time I mainly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way to use the YAPP additions to MSYS over the phone (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ther YAPP programs automate getting a TNC into transparen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us can't easily be used with modems) and to test the wa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what interest and support there may be for this program.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s of release 1.18 there has been little interest expres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. So don't expect a lot of work to go into improvemen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I may be adding things from time to time that I find I need (I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yself when out camp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