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80 Panel for FS5.0a, english  (C) by Peter Kruesi       14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80__S1.BAT     Batch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80AWAY.BAT     Batch fil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80__S1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     Batch files do lis all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1.00 New design. Based on my Lear-panel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rindle (CIS 70303,3506) for his panel-documentation, man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to convert files. Without his work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el to do this job. Best thanks John ! The program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ry Davroux was a big help to me also. Best than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 would like to thank to all of you for feedback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t trying out my lear-pane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Microsoft Flight Simulator FS5.0a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SVGA RE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LAIMER-NO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low you to get a new designed panel for FS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em MD80 panels as I will make soon a ride on a Swi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80 simulator and as the  DC9 is currently the only "real"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el for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main panel    - altimeter : [TAB] switches digital to 3-ne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yle with functional bar.-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eading :   ADF needel shown if engine or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nels are selected. Compass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struments are bright illuminated duri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heading compass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+ [TAB] does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vaids       - VOR1 with OFF warn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VOR2 with OFF warn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poiler/air brake control with mov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ri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ro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gine        - as original FS5 Lear je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urning starter kn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unication - as original FS5 Lear je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ing gear up/dow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ing switches for A/P, strobes an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poiler/air brake control with mov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o choices on panels which do only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needel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80__S1.PNL : All needels yellow, also at night, brigh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80__S2.PNL : Needels yellow and white at day, clearer to s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ing red at night, not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 Before installing please make a backup-copy of at lea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NELS directory. MY panels should not destroy any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areful on such things is allways hono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You may leave all FS5 original files in theyr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have to be in the panel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_ATTIT2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_ATTIT2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NELSET.F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R_GHEAD.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thers may be deleted after 0. if you only fly Lear 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all my files into your \PANELS directory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quest for overwritting files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this pan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Copy in your \PANELS directory original FS5 file LEAR_S.PN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_SOR.PNL or similar for future use if 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riginal files from FS5 should not be over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Copy in your \PANELS directory either MD80__S1.P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80__S2.PNL according your preference to LEAR_S.P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copy to CESN_S.PNL to use with Cess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tart FS5. Switch to OFF the 2nd instrument panel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backup copy of at least your \PANE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all files to floppy disk or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Use my MD80__S1.BAT file to install, please make sh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rrectly the drives and paths with ending \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BAT file which does not make an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goes we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save your original LEAR_S.PNL to LEAR_SOR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 MD80__S1.PNL for the Lear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tart FS5. Switch to OFF the 2nd instrument panel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Use my MD80AWAY.BAT file to uninstall if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mprovements to be done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Heading indicator turning compass rose not illuminated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adio panel digital read-out of engine power colored black.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bleeding through in this area, push [ESC] to cle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hape of needels not yet designe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imeter adjusting knob on 3-needel sty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OMI marker does appear in the heading indicator until it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during flight (with comm and eng. pane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rim indicator does appear in the heading indicator (with 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. pane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Principal layout is not changed as structure of *.GAU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Mouse-click points are not very precise defined. Please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location i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It seems that not all graphic display adapters do hand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. Please consider that panels have been de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Installation routine to switch easy betwee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nels have been tested with FS5 5.0a, english version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from CIS:HOTGAMES on my Pentium 90 Mhz, PCI b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Mach64 display adapter. MS-DOS 6.2, QEMM 7.04, Stacker 4.0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3.11 are in use. The FS5 is configured for VE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display. I tryed various starting configuration of FS5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files and add-on sceneries. Mell J. Ott has done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as well during the last days (and nights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esting was not done and I'll be gla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bug-reports. I wish that my panels d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s. Any garantee for your system, your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nerves is herewith disclaim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or a part off may not be uploaded to any BBS which charg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-file download fee or has some strange invoicing strate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be used in any commercial, retail, o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written permission of the copyright-owner Peter Kru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be resold or distributed, either packaged individ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collection of FS-air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words this means : DON'T MAKE MONEY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free distributed to all friends and FS-Fan's f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words this means : HAVE FUN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(C)1986-1993 Microsoft Corporation,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from FS5 are used from this pan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