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hn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p Facto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1 Moy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hfar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bli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order,  mail  this  form to the above address enclosing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opies required.  Please use  block  capitals or fill i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editor. You may also email this form in advance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   _____________________________  Fax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OnScreen to:  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opies being licens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did you download/receive OnScreen from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version of OnScreen do you poss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did you hear about OnScreen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E-Mail address (if any)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notification via E-Mail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yment Method   [ ] Check/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make cheques payable to John Allen.   If  sending  cash  pleas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5     $8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10    $7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-20   $6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-100 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+    please cal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your working environment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System                               Hardwar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1.x         [ ]            __________________________________________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2.x      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Warp 3.0 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3.x   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NT 3.1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NT 3.5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          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        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BSD       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intosh        [ ]            __________________________________________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Unix       _____________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           _____________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formation will help me decide whether to port OnScreen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hn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