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Screen a file viewer, Release 2.00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is shareware  and  use  beyond  a  60 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 please check the re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 email  or  surface  mai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 registered serial number(s).  You may use the accompanying OS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nd your serial number to the OnScree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you can receive notification 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of  any  version  2.xx  entitles  you to all future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which  will  be   periodically   uploaded  to  the  following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.  and ftp.cdrom.com:/pub/os2/32bit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nScreen license is a multi-platform license, ie.  it entit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on all supported  platforms.   The  currently supporte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x, OS/2 Warp, DOS 5.x+, Win32 on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