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HIST.DOC - The History of "Master 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Version/Rev.   Shareware?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1.ZIP        1.00           Yes              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2.ZIP        1.01           Yes               Second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e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 bugs found. Programs NOT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 D F X, Inc. 469 Roundup Dr. Galloway, Ohio 43119 - BBS (614) 878-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