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- Master Find by U C D F X 1994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 D F X, INC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un,  Please  Register to receive  the commercial 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FX for DOS", which  includes MF2,  one free  upgrade, and  fre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 C D F X  BBS.  Call us.  (614) 878-9010.  We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1-800  BBS  as soon as users start registering.  Thanks for using MFx!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 for DOS is copyright 1994 U C D F 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MF2.ZIP. (X=rev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MF2.ZIP file freely to all who could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F2 progra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MF2.ZIP file to an empty subdirectory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 and use the shareware program PKUNZIP.EXE version 2.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o unzip the MF2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[path]MF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C:\MF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KUNZIP A:MF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 our BBS for PKZ204G.EXE if you need pkunzip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MF2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unzipping the MF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DOC PRN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FRM PRN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llowed all of the steps above and are still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, running, or ordering,  please call our BBS at (614) 878-9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.  Long Distance technical assistanc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U C D F X for registered users of DF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