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REGISTER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9 Registration Form                          E010CH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 Indicate diskette size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2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