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71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 that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can process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 #'s to the command line.  Make sure to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#'s.  If run without conference #'s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TIMESDL         - Run DL counter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) PFED TIMESDL 0 2 3   - Only process conf #'s 0, 2,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LIST        -  Master List for all conf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) PFED LIST 0 2    -  Master List for ONLY confs 0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MY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ly specified confs can be sorted.  There is also a '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will sort only UPLOAD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          (sort all dirs of all co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0 2       (sort all dirs in confs 0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UPLOADS   (sort all upload dirs in all co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SORT 1 UPLOADS (sort upload dir only in conf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McAfee's SCAN v119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ThunderByte v6.24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F-PROT v2.14       (F-PROT)    ? 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)New Scan, 3)Thunderbyte, &amp; 4)Dr. Solomon's ru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  #5)F-Prot is a tigh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�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