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FREIGH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a dumb error which was ov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nstead of clearing it.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 Doty who reporte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