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4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e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hareware leg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to do anything apart from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you wish to use this for more than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you must pay me 25 Australian dollars, for each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will be running this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extensively tested on an OS/2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ith the Internet Access Kit running on an Ethernet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N (the IAK won't run on a LAN without MPTN nee LAPS) on a 486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the TELNET were a 386 running Linux (kernel versions 1.1.6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72 and utilities from the Slackware 2.0.0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Compil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-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=com port          file handle/device name for serial por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ort              TCP port to login to on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004, copyright 1994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usage is the same as any other Telnet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202.12.87.129" or "teldor snoopy.apana.org.au"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is using either the dotted decimal address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use the internet address of my UNIX box. 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ddress you should be able to connnect to that system. 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urrently have a guest account set up (so you won't be able 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sic BBS operation it is: "teldor fd=c:\path\dorinfo1.def 202.12.87.12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d' parameter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  NB  The "COMx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is taken to contain the number of the open OS/2 file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So "COM3" does not mean serial port 3 it means file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a serial port.  If you don't understand this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ximus or BinkleyTerm.  I don't agree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at way, but I know 99% of you have BBSs set up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of passing an open serial port handle is via the "C=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which overrides the parameter in the door file (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  NB You should call it that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ommand line via the "t=x" parameter, or from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pecified on the command line (NB the doorfil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f you don't specify a time limi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n't being used then they are allowed to stay online fore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a warning 5 minutes before their time is due to exp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=x" command line parameter is used to specify the TCP por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remote machine.  The default is 23 (the RLOGIN port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rvice name with the "p=" parameter.  EG  "p=nntp" would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News Transfer Protocol port and allow you to read Net New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can make TELDOR run considerably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ue to the output speed slowing the system down,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utput much faster and this won't be nee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 for 25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per line of your BBS which will be running my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dale, 3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new PO box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