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-Political Warf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Indicates a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0*  01/94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1*  02/94 Bug Fix: Last player in a game was unable to WIN an a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would just act like no one bid on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News file would sometimes be over 200K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uldn't allow some players to view their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News that a transaction was accepted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wice, but only read once due to the abov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ScoreBoard left player's data file open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viewed a scoreboard, then tri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me, it would exit out with a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1A* 02/94 Bug Fix: It was easy to starve yourself into a negative pop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Diseased population now dies a little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1B  03/94 Bug Fix: Healing population did lower your dis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pulation, but it didn't add those peopl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your Healthy, productive population.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: Changed the way that the cost of hea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pulation was calculated.  Now it's much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Messages were added for IPBM str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Kills from IPBMs are now divided up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ills go toward diseased population, some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regular population, and sometim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oops get hit, which can be devasta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As IPBMs are launched, the defending play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ieves a message letting him know that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headed his way, how many, and who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2*  03/94 Feature: ATT's actually defend correctly now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a chance at hitting incoming troo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ch can kill 150+ 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"Last Ditch Defense" feature added,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centage of the population will suddenly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 after all troops are defeated, and 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ir planet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When taking over another planet, your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oops are added to that planets troo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net's army efficiency is made equal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A warning message is sent to all players 1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or to the end of the turns of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It's a little easier to build up your conte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, through different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3*  04/94 Bug Fix: Fixed a bug that crashed the game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ied to send a message to the LAST PLAY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me.  Took me about an hour to track it dow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figured out what was going on!  I had hear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is mystery bug for a wh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When sending transactions, you can now specif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ys the costs for transporting the resources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ender or Receiver pays, or the cost i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ween the two of them.  When viewing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t to you, it shows you your cost if you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3A  04/94 Bug Fix: When sending a message to a player, the recv.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uld get flagged as having new messag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nsactions.  This has been fixed. (And als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sc. bug with the msg indicator not wanting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 when it shoul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ops!:  GPCYCLE was NOT up to date on the most rec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ucture change, therefore transactio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uldn't get 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:     First major Beta of GPUTIL.  At the present, G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esn't have a nice interface, but it does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b done.  It currently will delete entire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date the data files appropriately and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e individual players from a selected g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update the main data file, that game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file, and check the comm, news, and tra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items either going to/from that player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found, they are dele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4   04/94 Bug Fix: Turns were sometimes overwritten on a Planet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GPUTIL sometimes run-time errored out when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ire games. (A small programmer error - Ty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:  If a player's loan was over the limit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ducted from the player's cash.  Now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ved - Let the player b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Planets will now be taken over by First Univers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ir loan gets extremely high (Over the lim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5   04/94 Bug Fix: Occasionally, when entering a game, it would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runtime error, due to a read routine tha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 on some machines. (part of the time...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Now, if your planet is taken over by another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is seized to pay back a loan, you are 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game. (You used to be able to start 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new plan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If a player owned more than 1 planet and an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net's were taken over, they were lock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game as if they all had been taken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GPUTIL - Another dumb programmer bug.. he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Now, after a game is over, it is list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leted on the Galactic Analysis,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ed after 5 days, making room for mor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6*  05/94 Feature: 20 turn limit for UNREGISTERED games is GON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es, that's right!  After reading many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s about other ways of encourag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register, I decided to remove that limit tot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place of that, I have added a 30 tech leve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unregistered version, limiting your tech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lightly.  In the Unregistered version, the pr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ise your tech levels are also higher. 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"annoyance" messages before and af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A recurring bug, having to do with star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mes was once agai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:  Now you get 2 tech points per Science lab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.  I figured as much as they cost, and as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ch level costs get, they should make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FINALLY - The Custom game option now works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select a number of things, such a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s for cash, resources, etc. for each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New Option - View Settings.  This new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to look at the settings for a custom game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ually see the starting values you will g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Now, in selected custom games, you can eith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ndom distribution of Major's, or you ca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ch player to pick the Major of thei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Added Turn update newsletter - Lets play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ctly how much money in taxes they made,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population, and their production of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Added the "Read online docs now" questi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in up in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When you had several satelites, i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used you to have a negative Maximum Loan. 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:  Made Timer routines better, so tha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chines didn't fly through the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:  Added more info to the online docs.  It now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ailed introduction and more info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s, plus new sections added here &amp;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6A 06/94  Change:  Made it increment troops by 10 when atta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net, instead of 1 &amp; fixed a minor ty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6B 07/94  Change:  When typing in your name in local mod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6C 07/94  Change:  Transactions were modified so that cash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up to 1,000,000 credits were possib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sually pl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:  Efforts were made to find a bug reported b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sters dealing with negative amou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ing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When it says "Transaction Aborted", it me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!  (A minor bug previously passed 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nsactions to whom they were originally me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For some reason, ABM's were never being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incoming IPBM'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Minor cleanup of code &amp; other misc.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GPWAR Should now automatically read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other info when going into GPWAR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 (When GPWAR auto-detects - You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enter your name in manual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ad it with GPWAR /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Occasionally it would say you were not i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you really were in (When upgr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.96C from 0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The Intercept section had a problem if you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intercept before anyone had sen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xed!  When you attempted to intercept ms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layer who had no messages, it woul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entify no messages, but would drop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previous menu. 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All Covert Action Sections had a minor bu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wed you to continue your attemp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ey, allowing you to have negative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The Current Status screen did not ge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til you went back to the Covert Menu (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sub menu's) - You didn't know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sh you had, if you were doing a lot of c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ons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Status Bar changed - Now updates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real time, and looks much better.  (Adde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tc.)  Also shows up in Local Mode now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OPS:   Hard drive failure - All of the abov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PWAR up to 0.96 were lost, but I think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vered (Thanks to a disk edito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When exiting from the game with the F9 or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s, the .USE files were not deleted.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Previously, .USE files were not del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rrier was lost.  Now it does delete them!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tch out for power failures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When attempting to send a trade, and you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y member of a game, it did not do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even notify you that there wasn't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rade with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7  07/94  Bug Fix: Maximum bid on auction was previously MAXI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little more than 32,500 Credits.  Fixed -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an bid many mill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Cost for sending transactions sometimes w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gatives, with large transactions. 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When games were deleted, (either by GPCYCL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PUTIL, it didn't matter) the ATTACK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being deleted/moved, therefore it caus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rious problems at times. 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The Random Events were added.  (Only a few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add more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7a 07/94  Bug Fix: With larger populations, no matter how muc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spent to get more people coming, no one c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has been corr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Loan limit was fixed - Sometimes began, un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wering itself, all the way to neg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Now if bugs or other bad things happen, GP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esn't just exit with "Run-Time error xx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xxx:xxxx" - It actually tells you a litt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rror.  If you find any bugs,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e down both the error # and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Major changes in GPCYCLE caused some unfore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ouble.  News wasn't being sent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acks were not working.  Fixed! (Should B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Manufactoring tech's above 100 were ab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ffective as under 10.. 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8         Change:  If News files were large, it sometimes t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ng time to search through them for a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s.  Now, if the News file is larger than 150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will display a message telling the p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is searching, so the player will know w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lly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:  Medical technology's effect on Hea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pulation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:  Healing your diseased was changed more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an choose how many people to heal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not being able to heal any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ford to heal them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8a        Change:  When raising your contentment, you now only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unit of your major resource, not on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re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New! - Now you can raise and lower your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s.  This new system allows for common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stakes when advancing your technology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wing you to "undo" any and all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make during one session.  Be warn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NOT raise one tech type, exit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operations, then come back and low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ch level back down.  Once you hit "Q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vance Tech screen, those changes are permen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Added Help/Hints screen to the loa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will give players a decent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way loans work in GPWAR without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 too much of thei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8b        Bug Fix: When attacking a planet owned by First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nk, you could take it over, bu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mediately be taken back because the lo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o high.  Fixed - Now, the loan gets pai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matically by the planet if it ha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ey, or by the attacking planet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shing your loan into not so good terri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The News file often got large in a shor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ime.  Code has now been added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e News that hasn't been read by 5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matically, rea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Tech point production is now based on Gen 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you can get up to 5 tech points per 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ingle science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?????:  By request, I verified that the ATTs se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ing okay.  (At least on my syst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98c       Change:  Attacks were changed so that they were s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probably) more realistic.  Also, it's now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capture enemy planets.  (It was extremel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fore - even with no troops on the pla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When attacking a planet with zero popu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PBM's, you encountered a division by 0 error.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Occasionally, you could go into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pulation, or diseased population.  Fixed! (I Hop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Previously, when attacking with multiple IPBM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ould get a message back tell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each individual IPBM.  Now, you get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ling the total results, including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PBM's hit, and the casu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Similarly, when being attacked, you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 for each missile that struck your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, you get 1 message telling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IPBM's that struck, the casualti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net that launched the IPB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98D*      Feature: After hearing a few complaints abo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&amp; 6 keys, and them taking a long tim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a system where the increment chan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mount gets higher.  Hopefully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Covert action section was changes (2 area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w for Multiple Covert attacks. (BIO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wer contentment)  Previously, you c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gain and again, but it would exit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Bombing Population was changed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ner to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While testing the above, it was discov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negative population could resul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s been changed to carry over to dea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eased population, and finally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0 people killed" when successful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no population or diseased pop. to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Minor bug in Intercept section fixed (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e menu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When switching to other planets that you ow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dn't update the Last Turn that planet had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The Overcrowding effect on contentmen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ed!  This section has been changed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gic error previously in this section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actually does give you a bonus when your p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n't overcrowded and takes awa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entment when your population is overcrow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Now, when your population is overcrow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ts you know through a new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:  Purchasing satelites now costs only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000, not the 15000 plus 10 of each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his was due to the fact that people rar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telites, and the resource cost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ensive.)  Considering adding resourc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ck in, but less, or increasing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st per sate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Minor bug when sending out Nukes (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ut 4 million credit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