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form to get your registered version of HV! software by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.  If you wish, you can register the software with your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CARD online on High Voltage! BBS at 916-758-8837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the program, fill out this form and mail it in with a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r money order made out to Michael Russo.  The address to mai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ichael Russ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1959 Lake Boulevard # 1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avis, CA 95616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           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                          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           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time Phone                                  Evening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           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et Address                                City/State/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hoose the software you are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  Food Wars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  Nexus Adult Matchmaker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dicat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  Please Mail Me My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  I Will Call Your BBS To Pick Up My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calling my BBS, what is the password you wish to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Voltage! BBS.. so I can have your account ready for you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