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Z-ROM 1.30i    Public Release    October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right 1992, 1993, 1994 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EZ-ROM 1.30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ltiple tagging across all disks. When executing a sear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f all disks, tag letters appear on matches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agged for both download and request. If you run a disk ch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CD-ROM drives, callers will be able to tag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several different disks in one download. EZ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only access each disk once and copy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oving to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rect support for Wildcat 4.0. Number of files/bytes down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written to the new USERREC.BIN file. When the call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or, Wildcat 4.0 reads this file and updat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database. Continued support for Wildcat 3.x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Wildcat 4.0 support, put this command in EZROM.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c  C:\WILDCAT\WCWORK\NODE1\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rrect path to USERREC.BIN for your system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R's in USERREC. The number of files/bytes down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ROM will be put into this file which will then be read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4.0 when the caller returns to the BBS from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put this command in EZROM.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ildcat 4.0 does not use USERINFO.DAT you can remo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EZROM.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ZROM.MAS you will probably need to change the Log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001 to ACTIVITY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new ALL command as an option in the TagCha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g letter will be displayed for every lin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signed for single-line lists that do not hav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character. It will work well on some lists I have seen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fil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word wrap to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SI graphics now correctly enabled when reading RBBS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on by default unless DORINFOx.DEF line 10 i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the following new optional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Port  38400   ( Forces locked port spe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Flow  ON      ( Forces hardware CTS/RTS flow control ON.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Flow  OFF     ( Forces software XON/XOFF flow control OFF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ZROM.DOC for full detail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EZ-ROM 1.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OM can now read either DORINFOx.DEF or DOOR.SYS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new optional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ecs --- Sets wait time on "Strike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creens pass by too quickly, set a longer Delay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ff ----- Sets max cop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Q -------- Sets maximum number of files allowed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k ------- For Pioneer CD Drives. Swaps disks via X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EZ-ROM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from offline disks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receives a message when entering the door if reques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ownload. Requested files not downloaded after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equest - Request Manager/Editor program EZREQ.EX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he sysop to insert a disk into the drive, and then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requests for that disk before prompting for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OM maintains it's own database that records and limit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ests on ANY BBS type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User - Database Manager/Editor program EZUS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batch file execution before a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use is insertion of BBS advertisements in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ZIP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download/upload ratio checking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eq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Us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EZ-ROM 1.2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Zmodem CTS hardware handshaking flow control is now forc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NDSHAKE configuration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 of range variables passed in DOOR.SYS no long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error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s in non-standard port routines. They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lor progress display bar dur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ulti-line display for text search in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isplays entire file entry, not just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options for handling almost any type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Char command removes | character from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Sysop: Mike Robinson   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Home of EZ-ROM, SF-ROM, MultiMenu Doors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file request EZROM, SFROM,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